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Menus du programme de test de la carte ATMEL SSI V1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(Fichier testCSSI.C)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6770" cy="5066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760" cy="5065920"/>
                          <a:chOff x="0" y="0"/>
                          <a:chExt cx="9716760" cy="506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760" cy="50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7320" y="872640"/>
                            <a:ext cx="143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441324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414680"/>
                            <a:ext cx="1484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48080" y="1403280"/>
                            <a:ext cx="129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720" y="384372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9480" y="384480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560" y="65088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560" y="122040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361512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18716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960" y="3612600"/>
                            <a:ext cx="4564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960" y="418608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305064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304812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360" y="304812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760" y="305064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200" y="37306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 la mesure de tempéra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2707560"/>
                            <a:ext cx="342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2707560"/>
                            <a:ext cx="24624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560" y="2819520"/>
                            <a:ext cx="245160" cy="9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4280" y="2516400"/>
                            <a:ext cx="24768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6240" y="3730680"/>
                            <a:ext cx="1370880" cy="87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 l’entrée analog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0" y="4414680"/>
                            <a:ext cx="1484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3844800"/>
                            <a:ext cx="148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3280" y="361512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418716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200" y="37306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 l’EEPR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874440"/>
                            <a:ext cx="15105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53136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110232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8640" y="1332360"/>
                            <a:ext cx="112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763920"/>
                            <a:ext cx="1370880" cy="80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s Del et des B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200" y="2822040"/>
                            <a:ext cx="9136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260">
                                <a:moveTo>
                                  <a:pt x="900" y="0"/>
                                </a:moveTo>
                                <a:cubicBezTo>
                                  <a:pt x="615" y="75"/>
                                  <a:pt x="330" y="150"/>
                                  <a:pt x="180" y="360"/>
                                </a:cubicBezTo>
                                <a:cubicBezTo>
                                  <a:pt x="30" y="570"/>
                                  <a:pt x="15" y="915"/>
                                  <a:pt x="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591280"/>
                            <a:ext cx="1484640" cy="80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ise à l’he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l’HT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163680"/>
                            <a:ext cx="11422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345" y="1080"/>
                                  <a:pt x="690" y="1080"/>
                                  <a:pt x="900" y="900"/>
                                </a:cubicBezTo>
                                <a:cubicBezTo>
                                  <a:pt x="1110" y="720"/>
                                  <a:pt x="1185" y="36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7306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 l’HT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3279240"/>
                            <a:ext cx="7988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2707560"/>
                            <a:ext cx="6850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75456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clavier de 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1379880"/>
                            <a:ext cx="342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" y="156348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6040" y="991080"/>
                            <a:ext cx="2476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155844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40" y="201996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RS232 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75996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PW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673280"/>
                            <a:ext cx="1484640" cy="80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glage PW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7320" y="178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14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9320" y="1789920"/>
                            <a:ext cx="6850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1404000"/>
                            <a:ext cx="7988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2840" y="910080"/>
                            <a:ext cx="107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6960" y="1441440"/>
                            <a:ext cx="115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684000"/>
                            <a:ext cx="456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0" y="125280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5520" y="167760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6280" y="16743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2280" y="1553760"/>
                            <a:ext cx="245160" cy="91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5480" y="799560"/>
                            <a:ext cx="24768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520">
                                <a:moveTo>
                                  <a:pt x="390" y="2520"/>
                                </a:moveTo>
                                <a:cubicBezTo>
                                  <a:pt x="225" y="2100"/>
                                  <a:pt x="60" y="1680"/>
                                  <a:pt x="30" y="1260"/>
                                </a:cubicBezTo>
                                <a:cubicBezTo>
                                  <a:pt x="0" y="840"/>
                                  <a:pt x="105" y="420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0320" y="758880"/>
                            <a:ext cx="1332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es Del et des entrées 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5760" y="21340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 du Buzz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2074680"/>
                            <a:ext cx="148464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pture code et affich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0560" y="207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8560" y="151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7840" y="1860480"/>
                            <a:ext cx="6850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611000"/>
                            <a:ext cx="7988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.1pt;height:398.9pt" coordorigin="0,0" coordsize="15302,7978">
                <v:rect id="shape_0" stroked="f" o:allowincell="f" style="position:absolute;left:0;top:0;width:15301;height:7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02,1374" to="11860,13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41,6950" to="11478,6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2,6952" to="7879,6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82,2210" to="11723,22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6053" to="8121,60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22,6055" to="11659,6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42;top:1025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2;top:1922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2;top:5693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2;top:6594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1;top:5689;width:71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1;top:6592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4804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4800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1;top:4800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1;top:4804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23;top:5875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 la mesure de tempéra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90,2520" path="m390,2520c225,2100,60,1680,30,1260c0,840,105,420,210,0e" stroked="t" o:allowincell="f" style="position:absolute;left:504;top:4264;width:538;height:178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763;top:4264;width:387;height:1618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1634;top:4440;width:385;height:143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3251;top:3963;width:389;height:2093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oval id="shape_0" fillcolor="white" stroked="t" o:allowincell="f" style="position:absolute;left:11301;top:5875;width:2158;height:13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 l’entrée analog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02,6952" to="4639,6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6055" to="5001,6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02;top:5693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6594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23;top:5875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 l’EEPR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63,1377" to="4441,1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2;top:837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1736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3,2098" to="4200,2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82;top:1203;width:2158;height:12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s Del et des B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900,1260" path="m900,0c615,75,330,150,180,360c30,570,15,915,0,1260e" stroked="t" o:allowincell="f" style="position:absolute;left:2123;top:4444;width:1438;height:14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2962;top:4081;width:2337;height:12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ise à l’he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l’H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60,1080" path="m0,1080c345,1080,690,1080,900,900c1110,720,1185,360,1260,0e" stroked="t" o:allowincell="f" style="position:absolute;left:1224;top:4982;width:1798;height:12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683;top:5875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 l’H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83;top:5164;width:12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2;top:4264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02;top:1188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clavier de P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90,2520" path="m390,2520c225,2100,60,1680,30,1260c0,840,105,420,210,0e" stroked="t" o:allowincell="f" style="position:absolute;left:402;top:2173;width:538;height:178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01;top:2462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553;top:1561;width:389;height:1618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stroked="f" o:allowincell="f" style="position:absolute;left:1223;top:2454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63;top:3181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RS232 T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;top:1197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P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24;top:2635;width:2337;height:12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glage PW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66;top:28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6;top:22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62;top:2819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2211;width:12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2,1433" to="7860,1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8,2270" to="7878,22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99;top:1077;width:7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973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2642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1;top:2637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1862;top:2447;width:385;height:143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90,2520" path="m390,2520c225,2100,60,1680,30,1260c0,840,105,420,210,0e" stroked="t" o:allowincell="f" style="position:absolute;left:12922;top:1259;width:389;height:2093;flip:x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oval id="shape_0" fillcolor="white" stroked="t" o:allowincell="f" style="position:absolute;left:11544;top:1195;width:209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es Del et des entrées 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31;top:3361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 du Buz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6;top:3267;width:2337;height:12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pture code et affich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056;top:32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67;top:23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66;top:2930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2537;width:1257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737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FILENAME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input.doc</w:t>
    </w:r>
    <w:r>
      <w:rPr>
        <w:sz w:val="20"/>
        <w:szCs w:val="20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20"/>
        <w:szCs w:val="20"/>
      </w:rPr>
      <w:t xml:space="preserve"> </w:t>
    </w:r>
    <w:r>
      <w:rPr>
        <w:rFonts w:cs="Courier New" w:ascii="Courier New" w:hAnsi="Courier New"/>
        <w:sz w:val="20"/>
        <w:szCs w:val="20"/>
      </w:rPr>
      <w:t xml:space="preserve">le </w:t>
    </w:r>
    <w:r>
      <w:rPr>
        <w:rFonts w:cs="Courier New" w:ascii="Courier New" w:hAnsi="Courier New"/>
        <w:sz w:val="20"/>
        <w:szCs w:val="20"/>
      </w:rPr>
      <w:fldChar w:fldCharType="begin"/>
    </w:r>
    <w:r>
      <w:rPr>
        <w:sz w:val="20"/>
        <w:szCs w:val="20"/>
        <w:rFonts w:cs="Courier New" w:ascii="Courier New" w:hAnsi="Courier New"/>
      </w:rPr>
      <w:instrText xml:space="preserve"> DATE \@"dd\/MM\/yyyy" </w:instrText>
    </w:r>
    <w:r>
      <w:rPr>
        <w:sz w:val="20"/>
        <w:szCs w:val="20"/>
        <w:rFonts w:cs="Courier New" w:ascii="Courier New" w:hAnsi="Courier New"/>
      </w:rPr>
      <w:fldChar w:fldCharType="separate"/>
    </w:r>
    <w:r>
      <w:rPr>
        <w:sz w:val="20"/>
        <w:szCs w:val="20"/>
        <w:rFonts w:cs="Courier New" w:ascii="Courier New" w:hAnsi="Courier New"/>
      </w:rPr>
      <w:t>29/07/2026</w:t>
    </w:r>
    <w:r>
      <w:rPr>
        <w:sz w:val="20"/>
        <w:szCs w:val="20"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7:30:00Z</dcterms:created>
  <dc:creator>Mariano Philippe</dc:creator>
  <dc:description/>
  <cp:keywords/>
  <dc:language>en-US</dc:language>
  <cp:lastModifiedBy>Mariano</cp:lastModifiedBy>
  <cp:lastPrinted>2008-03-16T23:39:00Z</cp:lastPrinted>
  <dcterms:modified xsi:type="dcterms:W3CDTF">2008-03-16T22:41:00Z</dcterms:modified>
  <cp:revision>9</cp:revision>
  <dc:subject/>
  <dc:title> </dc:title>
</cp:coreProperties>
</file>