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5"/>
        <w:gridCol w:w="1212"/>
        <w:gridCol w:w="4231"/>
        <w:gridCol w:w="1444"/>
      </w:tblGrid>
      <w:tr>
        <w:trPr>
          <w:trHeight w:val="24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iche guide M4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S SI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0550" cy="590550"/>
                  <wp:effectExtent l="0" t="0" r="0" b="0"/>
                  <wp:docPr id="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P.P.E. Mini serre</w:t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drawing>
                <wp:inline distT="0" distB="0" distL="0" distR="0">
                  <wp:extent cx="762000" cy="40005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ure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2h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szCs w:val="20"/>
              </w:rPr>
            </w:pPr>
            <w:r>
              <w:rPr>
                <w:rFonts w:cs="Courier New" w:ascii="Courier New" w:hAnsi="Courier New"/>
                <w:b/>
                <w:sz w:val="28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urier New" w:ascii="Courier New" w:hAnsi="Courier New"/>
                <w:b/>
                <w:szCs w:val="20"/>
                <w:lang w:val="en-US" w:eastAsia="en-US"/>
              </w:rPr>
              <w:drawing>
                <wp:inline distT="0" distB="0" distL="0" distR="0">
                  <wp:extent cx="1306830" cy="589280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Mise en œuvre d’une horloge temps réel (HTR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[CORRECTION]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1 : Création et configuration d’un proje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onfiguration du bus I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43815</wp:posOffset>
                </wp:positionV>
                <wp:extent cx="635" cy="344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1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 xml:space="preserve">I2C Port = </w:t>
      </w:r>
      <w:r>
        <w:rPr>
          <w:rFonts w:cs="Courier New" w:ascii="Courier New" w:hAnsi="Courier New"/>
          <w:b/>
          <w:sz w:val="20"/>
          <w:szCs w:val="20"/>
        </w:rPr>
        <w:t>Port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DA Bit = 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ab/>
        <w:tab/>
        <w:tab/>
        <w:t>d’après le schéma structur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CL Bit =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dresse de l’HTR PCF8583</w:t>
      </w:r>
      <w:r>
        <w:rPr>
          <w:rFonts w:cs="Courier New" w:ascii="Courier New" w:hAnsi="Courier New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sz w:val="20"/>
          <w:szCs w:val="20"/>
        </w:rPr>
        <w:t xml:space="preserve"> (A0 reliés au 0V) sur le schéma structure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hoix de l’affichag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CD Port = </w:t>
      </w:r>
      <w:r>
        <w:rPr>
          <w:rFonts w:cs="Courier New" w:ascii="Courier New" w:hAnsi="Courier New"/>
          <w:b/>
          <w:sz w:val="20"/>
          <w:szCs w:val="20"/>
        </w:rPr>
        <w:t>Port C</w:t>
        <w:tab/>
        <w:tab/>
      </w:r>
      <w:r>
        <w:rPr>
          <w:rFonts w:cs="Courier New" w:ascii="Courier New" w:hAnsi="Courier New"/>
          <w:sz w:val="20"/>
          <w:szCs w:val="20"/>
        </w:rPr>
        <w:t>d’après le schéma structure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rs/line =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2 : Acquisition et affichage de l’heure et de la date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nalyse et modélisation du programme proposé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66675</wp:posOffset>
                </wp:positionV>
                <wp:extent cx="6591300" cy="1924050"/>
                <wp:effectExtent l="5715" t="10160" r="508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1924200"/>
                          <a:chOff x="0" y="0"/>
                          <a:chExt cx="6591240" cy="1924200"/>
                        </a:xfrm>
                      </wpg:grpSpPr>
                      <wps:wsp>
                        <wps:cNvSpPr txBox="1"/>
                        <wps:spPr>
                          <a:xfrm>
                            <a:off x="1806480" y="199440"/>
                            <a:ext cx="801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FF0000"/>
                                  <w:lang w:val="fr-FR" w:bidi="ar-SA"/>
                                </w:rPr>
                                <w:t>&lt;Echap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1323360"/>
                            <a:ext cx="7462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FF0000"/>
                                  <w:lang w:val="fr-FR" w:bidi="ar-SA"/>
                                </w:rPr>
                                <w:t>&lt;ENT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1144800"/>
                            <a:ext cx="709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FF0000"/>
                                  <w:lang w:val="fr-FR" w:bidi="ar-SA"/>
                                </w:rPr>
                                <w:t>&lt;SET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600" y="0"/>
                            <a:ext cx="113364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Mode Horlo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1324080"/>
                            <a:ext cx="148608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Réglage_HT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7960" y="466560"/>
                            <a:ext cx="113364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Rég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de l’he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113364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Rég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de la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60800" y="600120"/>
                            <a:ext cx="10440" cy="72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38640" y="1180080"/>
                            <a:ext cx="1486800" cy="4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70440" y="256680"/>
                            <a:ext cx="18392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3320" y="322560"/>
                            <a:ext cx="174600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78320" y="1180440"/>
                            <a:ext cx="1974600" cy="5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7480" y="869400"/>
                            <a:ext cx="554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&lt;ENTR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120" y="85680"/>
                            <a:ext cx="965880" cy="44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5600" y="87480"/>
                            <a:ext cx="801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FF0000"/>
                                  <w:lang w:val="fr-FR" w:bidi="ar-SA"/>
                                </w:rPr>
                                <w:t>&lt;Echap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644640" y="600120"/>
                            <a:ext cx="10800" cy="72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6080" y="840240"/>
                            <a:ext cx="801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FF0000"/>
                                  <w:lang w:val="fr-FR" w:bidi="ar-SA"/>
                                </w:rPr>
                                <w:t>&lt;Echap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5.25pt;width:519.05pt;height:151.5pt" coordorigin="78,105" coordsize="10381,30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3;top:419;width:1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FF0000"/>
                            <w:lang w:val="fr-FR" w:bidi="ar-SA"/>
                          </w:rPr>
                          <w:t>&lt;Echap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4;top:2189;width:1174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FF0000"/>
                            <w:lang w:val="fr-FR" w:bidi="ar-SA"/>
                          </w:rPr>
                          <w:t>&lt;ENT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1908;width:111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FF0000"/>
                            <w:lang w:val="fr-FR" w:bidi="ar-SA"/>
                          </w:rPr>
                          <w:t>&lt;SET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548;top:105;width:1784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Mode Horlog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413;top:2190;width:2339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Réglage_HT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73;top:840;width:1784;height:11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Régl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de l’he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;top:765;width:1784;height:11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Régl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de la 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056;top:1050;width:14;height:114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3;top:1963;width:2340;height:6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1;top:509;width:2894;height:33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613;width:2749;height:43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4;top:1964;width:3107;height:84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85;top:1474;width:8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&lt;ENTR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94;top:240;width:1520;height:7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142;top:243;width:1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FF0000"/>
                            <w:lang w:val="fr-FR" w:bidi="ar-SA"/>
                          </w:rPr>
                          <w:t>&lt;Echap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18;top:1050;width:15;height:1141;flip:x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20;top:1428;width:1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FF0000"/>
                            <w:lang w:val="fr-FR" w:bidi="ar-SA"/>
                          </w:rPr>
                          <w:t>&lt;Echap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case ECHAP : etat = Horlog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        </w:t>
      </w:r>
      <w:r>
        <w:rPr>
          <w:rFonts w:cs="Courier New" w:ascii="Courier New" w:hAnsi="Courier New"/>
          <w:b/>
          <w:i/>
          <w:sz w:val="18"/>
          <w:szCs w:val="18"/>
        </w:rPr>
        <w:t>etat_1 = Horlog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break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3"/>
      <w:gridCol w:w="987"/>
      <w:gridCol w:w="1554"/>
      <w:gridCol w:w="990"/>
      <w:gridCol w:w="5321"/>
      <w:gridCol w:w="505"/>
    </w:tblGrid>
    <w:tr>
      <w:trPr/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b/>
              <w:szCs w:val="20"/>
              <w:lang w:val="en-US" w:eastAsia="en-US"/>
            </w:rPr>
            <w:drawing>
              <wp:inline distT="0" distB="0" distL="0" distR="0">
                <wp:extent cx="687705" cy="313055"/>
                <wp:effectExtent l="0" t="0" r="0" b="0"/>
                <wp:docPr id="7" name="Imag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FGM4</w:t>
          </w:r>
        </w:p>
      </w:tc>
      <w:tc>
        <w:tcPr>
          <w:tcW w:w="15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48" w:hanging="0"/>
            <w:jc w:val="cent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esures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  <w:lang w:val="en-US" w:eastAsia="en-US"/>
            </w:rPr>
            <w:drawing>
              <wp:inline distT="0" distB="0" distL="0" distR="0">
                <wp:extent cx="400050" cy="400050"/>
                <wp:effectExtent l="0" t="0" r="0" b="0"/>
                <wp:docPr id="8" name="Image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360" w:hanging="0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PPE Mini Serre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34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06:00Z</dcterms:created>
  <dc:creator>Philippe Mariano</dc:creator>
  <dc:description/>
  <cp:keywords/>
  <dc:language>en-US</dc:language>
  <cp:lastModifiedBy>Philippe Mariano</cp:lastModifiedBy>
  <dcterms:modified xsi:type="dcterms:W3CDTF">2009-04-29T07:34:00Z</dcterms:modified>
  <cp:revision>3</cp:revision>
  <dc:subject/>
  <dc:title/>
</cp:coreProperties>
</file>