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45"/>
        <w:gridCol w:w="1212"/>
        <w:gridCol w:w="4231"/>
        <w:gridCol w:w="1444"/>
      </w:tblGrid>
      <w:tr>
        <w:trPr>
          <w:trHeight w:val="240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iche guide 7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S SI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6105" cy="58610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P.P.E. Mini serre</w:t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drawing>
                <wp:inline distT="0" distB="0" distL="0" distR="0">
                  <wp:extent cx="760095" cy="39878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h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2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urier New" w:ascii="Courier New" w:hAnsi="Courier New"/>
                <w:b/>
                <w:szCs w:val="20"/>
                <w:lang w:val="en-US" w:eastAsia="en-US"/>
              </w:rPr>
              <w:drawing>
                <wp:inline distT="0" distB="0" distL="0" distR="0">
                  <wp:extent cx="1645285" cy="746125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Commande d’un moteur à courant continu par un signal PW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[CORRECTION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 xml:space="preserve">Etape 1 : Détermination des valeurs à placer dans le registre OCR1A pour régler la valeur du rapport cyclique </w:t>
      </w:r>
      <w:r>
        <w:rPr>
          <w:rFonts w:eastAsia="Symbol" w:cs="Symbol" w:ascii="Symbol" w:hAnsi="Symbol"/>
          <w:b/>
          <w:sz w:val="22"/>
          <w:szCs w:val="22"/>
          <w:u w:val="single"/>
        </w:rPr>
        <w:t>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Q1a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sz w:val="20"/>
          <w:szCs w:val="20"/>
        </w:rPr>
        <w:t>TCNT1 = (510/T).t</w:t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Q1b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sz w:val="20"/>
          <w:szCs w:val="20"/>
        </w:rPr>
        <w:t>t’ = t1/2 (1)</w:t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Q1c)</w:t>
      </w:r>
      <w:r>
        <w:rPr>
          <w:rFonts w:cs="Courier New" w:ascii="Courier New" w:hAnsi="Courier New"/>
          <w:sz w:val="20"/>
          <w:szCs w:val="20"/>
        </w:rPr>
        <w:t xml:space="preserve"> OCR1A = (510/T).t’ d’où </w:t>
      </w:r>
      <w:r>
        <w:rPr>
          <w:rFonts w:cs="Courier New" w:ascii="Courier New" w:hAnsi="Courier New"/>
          <w:b/>
          <w:sz w:val="20"/>
          <w:szCs w:val="20"/>
        </w:rPr>
        <w:t>t’ = (OCR1A.T)/510 (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b/>
          <w:sz w:val="20"/>
          <w:szCs w:val="20"/>
        </w:rPr>
        <w:t>Q1d</w:t>
      </w:r>
      <w:r>
        <w:rPr>
          <w:rFonts w:cs="Courier New" w:ascii="Courier New" w:hAnsi="Courier New"/>
          <w:sz w:val="20"/>
          <w:szCs w:val="20"/>
        </w:rPr>
        <w:t xml:space="preserve">) de (1) et (2) on tire t1/2 = (OCR1A.T)/510 donc t1/T = OCR1A/255 or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 w:ascii="Courier New" w:hAnsi="Courier New"/>
          <w:sz w:val="20"/>
          <w:szCs w:val="20"/>
        </w:rPr>
        <w:t xml:space="preserve"> = t1/T </w:t>
      </w:r>
    </w:p>
    <w:p>
      <w:pPr>
        <w:pStyle w:val="Normal"/>
        <w:ind w:left="99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nc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Courier New" w:ascii="Courier New" w:hAnsi="Courier New"/>
          <w:b/>
          <w:sz w:val="20"/>
          <w:szCs w:val="20"/>
        </w:rPr>
        <w:t xml:space="preserve"> = OCR1A/255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Q1e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sz w:val="20"/>
          <w:szCs w:val="20"/>
        </w:rPr>
        <w:t>OCR1A = 255.</w:t>
      </w:r>
      <w:r>
        <w:rPr>
          <w:rFonts w:eastAsia="Symbol" w:cs="Courier New" w:ascii="Courier New" w:hAnsi="Courier New"/>
          <w:b/>
          <w:sz w:val="20"/>
          <w:szCs w:val="20"/>
        </w:rPr>
        <w:t></w:t>
      </w:r>
    </w:p>
    <w:tbl>
      <w:tblPr>
        <w:tblW w:w="93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0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 w:ascii="Courier New" w:hAnsi="Courier New"/>
                <w:sz w:val="20"/>
                <w:szCs w:val="20"/>
              </w:rPr>
              <w:t>(%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CR1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3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2 : Création et configuration d’un projet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Configuration du bit 5 du port D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ab/>
        <w:t>PD5 = signal PWM, il doit être configuré en sortie et initialisé à 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hoix de l’affichag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CD Port = </w:t>
      </w:r>
      <w:r>
        <w:rPr>
          <w:rFonts w:cs="Courier New" w:ascii="Courier New" w:hAnsi="Courier New"/>
          <w:b/>
          <w:sz w:val="20"/>
          <w:szCs w:val="20"/>
        </w:rPr>
        <w:t>Port C</w:t>
        <w:tab/>
        <w:tab/>
      </w:r>
      <w:r>
        <w:rPr>
          <w:rFonts w:cs="Courier New" w:ascii="Courier New" w:hAnsi="Courier New"/>
          <w:sz w:val="20"/>
          <w:szCs w:val="20"/>
        </w:rPr>
        <w:t>d’après le schéma structure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rs/line =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>Etape 3 : Ecriture du programm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Partie déclarative du programme à réaliser</w:t>
      </w:r>
    </w:p>
    <w:p>
      <w:pPr>
        <w:pStyle w:val="Normal"/>
        <w:ind w:left="684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void main(void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 Declare your local variables he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type </w:t>
        <w:tab/>
        <w:tab/>
        <w:t xml:space="preserve">nom </w:t>
        <w:tab/>
        <w:tab/>
        <w:tab/>
        <w:tab/>
        <w:tab/>
        <w:t xml:space="preserve">désignation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har display_buffer_ligne0[17]; </w:t>
        <w:tab/>
        <w:tab/>
        <w:t xml:space="preserve"> // tampon ligne 0 de l'afficheu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har display_buffer_ligne1[17]; </w:t>
        <w:tab/>
        <w:t xml:space="preserve">       // tampon ligne 1 de l'afficheu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Coefficient pour le réglage du rapport cyclique du signal PW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/>
      </w:pPr>
      <w:r>
        <w:rPr>
          <w:rFonts w:cs="Courier New" w:ascii="Courier New" w:hAnsi="Courier New"/>
          <w:b/>
          <w:sz w:val="18"/>
          <w:szCs w:val="18"/>
        </w:rPr>
        <w:t>unsigned char alpha[11] = {0,26,51,77,102,128,153,179,204,230};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char rcycl=0, rcycl_1=1;</w:t>
        <w:tab/>
        <w:tab/>
        <w:t>// rapport cycli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170" w:hanging="0"/>
        <w:rPr/>
      </w:pPr>
      <w:r>
        <w:rPr>
          <w:rFonts w:cs="Courier New" w:ascii="Courier New" w:hAnsi="Courier New"/>
          <w:sz w:val="18"/>
          <w:szCs w:val="18"/>
        </w:rPr>
        <w:t>unsigned char BP;</w:t>
        <w:tab/>
        <w:tab/>
        <w:tab/>
        <w:tab/>
        <w:tab/>
        <w:t>// Permet d’identifier le bouton-poussoir</w:t>
        <w:tab/>
        <w:tab/>
        <w:tab/>
        <w:tab/>
        <w:tab/>
        <w:tab/>
        <w:tab/>
        <w:tab/>
        <w:t>// actionné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 xml:space="preserve">Réglage de </w:t>
      </w:r>
      <w:r>
        <w:rPr>
          <w:rFonts w:eastAsia="Symbol" w:cs="Symbol" w:ascii="Symbol" w:hAnsi="Symbol"/>
          <w:sz w:val="20"/>
          <w:szCs w:val="20"/>
          <w:u w:val="single"/>
        </w:rPr>
        <w:t></w:t>
      </w:r>
      <w:r>
        <w:rPr>
          <w:rFonts w:cs="Courier New" w:ascii="Courier New" w:hAnsi="Courier New"/>
          <w:sz w:val="20"/>
          <w:szCs w:val="20"/>
          <w:u w:val="single"/>
        </w:rPr>
        <w:t xml:space="preserve"> = 40% avec le registre OCR1A 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CR1A = alpha[4] 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Partie exécutive du programme à réaliser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Acquisition de la consigne de rapport cyclique</w:t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Algorigramme du code « Lecture de la consigne »</w:t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</wp:posOffset>
                </wp:positionH>
                <wp:positionV relativeFrom="paragraph">
                  <wp:posOffset>33655</wp:posOffset>
                </wp:positionV>
                <wp:extent cx="6216650" cy="5612765"/>
                <wp:effectExtent l="17780" t="635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480" cy="5612760"/>
                          <a:chOff x="0" y="0"/>
                          <a:chExt cx="6216480" cy="5612760"/>
                        </a:xfrm>
                      </wpg:grpSpPr>
                      <wps:wsp>
                        <wps:cNvCnPr/>
                        <wps:spPr>
                          <a:xfrm>
                            <a:off x="767880" y="257400"/>
                            <a:ext cx="1440" cy="509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7016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439920"/>
                            <a:ext cx="132732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B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926640"/>
                            <a:ext cx="1397160" cy="428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BP=IN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07160"/>
                            <a:ext cx="1467000" cy="419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BP=D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5355000"/>
                            <a:ext cx="7016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1880" y="1125720"/>
                            <a:ext cx="2514600" cy="1829520"/>
                          </a:xfrm>
                        </wpg:grpSpPr>
                        <wps:wsp>
                          <wps:cNvCnPr/>
                          <wps:spPr>
                            <a:xfrm>
                              <a:off x="767880" y="360"/>
                              <a:ext cx="1800" cy="1829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39716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rcy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urier New" w:hAnsi="Courier New" w:cs="Courier New"/>
                                    <w:color w:val="auto"/>
                                    <w:lang w:val="fr-FR" w:bidi="ar-SA"/>
                                  </w:rPr>
                                  <w:t>rcycl+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76160" y="228960"/>
                              <a:ext cx="1440" cy="2296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6840" y="342720"/>
                              <a:ext cx="489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25360" y="343080"/>
                              <a:ext cx="1440" cy="125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67880" y="1599840"/>
                              <a:ext cx="125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1536840" cy="428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rcycl&lt;9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6840" y="1028880"/>
                              <a:ext cx="97776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rcy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urier New" w:hAnsi="Courier New" w:cs="Courier New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6040" y="3297600"/>
                            <a:ext cx="2514600" cy="1829520"/>
                          </a:xfrm>
                        </wpg:grpSpPr>
                        <wps:wsp>
                          <wps:cNvCnPr/>
                          <wps:spPr>
                            <a:xfrm>
                              <a:off x="767520" y="0"/>
                              <a:ext cx="1800" cy="1829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139716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rcy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urier New" w:hAnsi="Courier New" w:cs="Courier New"/>
                                    <w:color w:val="auto"/>
                                    <w:lang w:val="fr-FR" w:bidi="ar-SA"/>
                                  </w:rPr>
                                  <w:t>rcycl-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75800" y="228600"/>
                              <a:ext cx="1440" cy="2296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6840" y="342360"/>
                              <a:ext cx="489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25000" y="343080"/>
                              <a:ext cx="1440" cy="125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67520" y="1599840"/>
                              <a:ext cx="1258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1536840" cy="428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Rcycl&gt;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6480" y="1028520"/>
                              <a:ext cx="97776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rcy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urier New" w:hAnsi="Courier New" w:cs="Courier New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627480" y="1697040"/>
                            <a:ext cx="27972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160" y="1125360"/>
                            <a:ext cx="3074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27480" y="3754440"/>
                            <a:ext cx="27972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9760" y="2954880"/>
                            <a:ext cx="1800" cy="228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3297240"/>
                            <a:ext cx="1188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7160" y="5240160"/>
                            <a:ext cx="3703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7880" y="5126040"/>
                            <a:ext cx="1886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.65pt;width:489.5pt;height:441.95pt" coordorigin="550,53" coordsize="9790,883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59;top:458;width:1;height:8027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210;top:53;width:1104;height:4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770;top:746;width:2089;height:3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B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0;top:1512;width:2199;height:67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BP=IN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0;top:4946;width:2309;height:6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BP=D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210;top:8486;width:1104;height:4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6380;top:1826;width:3961;height:2881">
                  <v:shape id="shape_0" stroked="t" o:allowincell="f" style="position:absolute;left:7589;top:1826;width:2;height:2881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6380;top:3446;width:219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rcy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urier New" w:hAnsi="Courier New" w:cs="Courier New"/>
                              <w:color w:val="auto"/>
                              <w:lang w:val="fr-FR" w:bidi="ar-SA"/>
                            </w:rPr>
                            <w:t>rcycl+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t" o:allowincell="f" style="position:absolute;left:9019;top:2186;width:1;height:36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800;top:2365;width:77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569;top:2366;width:1;height:198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89;top:4345;width:1979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380;top:2052;width:2419;height:673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rcycl&lt;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800;top:3446;width:153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rcy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urier New" w:hAnsi="Courier New" w:cs="Courier New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3520;top:5246;width:3960;height:2881">
                  <v:shape id="shape_0" stroked="t" o:allowincell="f" style="position:absolute;left:4729;top:5246;width:2;height:288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520;top:6866;width:219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rcy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urier New" w:hAnsi="Courier New" w:cs="Courier New"/>
                              <w:color w:val="auto"/>
                              <w:lang w:val="fr-FR" w:bidi="ar-SA"/>
                            </w:rPr>
                            <w:t>rcycl-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t" o:allowincell="f" style="position:absolute;left:6159;top:5606;width:1;height:36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940;top:5785;width:77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09;top:5786;width:1;height:19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29;top:7765;width:1980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520;top:5472;width:2419;height:673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Rcycl&gt;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940;top:6866;width:153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rcy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urier New" w:hAnsi="Courier New" w:cs="Courier New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t" o:allowincell="f" style="position:absolute;left:1538;top:2725;width:438;height:1;flip:x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750;top:1825;width:484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38;top:5965;width:438;height:1;flip:x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589;top:4706;width:2;height:360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0;top:5245;width:18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8;top:8305;width:5830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9;top:8125;width:2969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Analyse du code « Traitement et modification du rapport cyclique »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Dans l’expression </w:t>
      </w:r>
      <w:r>
        <w:rPr>
          <w:rFonts w:cs="Courier New" w:ascii="Courier New" w:hAnsi="Courier New"/>
          <w:b/>
          <w:i/>
          <w:sz w:val="20"/>
          <w:szCs w:val="20"/>
        </w:rPr>
        <w:t>OCR1A = alpha[rcycl/10],</w:t>
      </w:r>
      <w:r>
        <w:rPr>
          <w:rFonts w:cs="Courier New" w:ascii="Courier New" w:hAnsi="Courier New"/>
          <w:sz w:val="20"/>
          <w:szCs w:val="20"/>
        </w:rPr>
        <w:t xml:space="preserve"> rcycl est divisé par 10 pour le faire correspondre à la valeur de l’indice du tableau alpha 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Exemple</w:t>
      </w:r>
      <w:r>
        <w:rPr>
          <w:rFonts w:cs="Courier New" w:ascii="Courier New" w:hAnsi="Courier New"/>
          <w:sz w:val="20"/>
          <w:szCs w:val="20"/>
        </w:rPr>
        <w:t xml:space="preserve"> : si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 w:ascii="Courier New" w:hAnsi="Courier New"/>
          <w:sz w:val="20"/>
          <w:szCs w:val="20"/>
        </w:rPr>
        <w:t xml:space="preserve"> = 60%, rycl=60 donc rcycl/10=6 et l’opération OCR1A =  alpha[6] place la valeur 153 dans OCR1A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973"/>
      <w:gridCol w:w="1522"/>
      <w:gridCol w:w="985"/>
      <w:gridCol w:w="5182"/>
      <w:gridCol w:w="697"/>
    </w:tblGrid>
    <w:tr>
      <w:trPr/>
      <w:tc>
        <w:tcPr>
          <w:tcW w:w="13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b/>
              <w:szCs w:val="20"/>
            </w:rPr>
            <w:drawing>
              <wp:inline distT="0" distB="0" distL="0" distR="0">
                <wp:extent cx="687705" cy="31559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315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FG7</w:t>
          </w:r>
        </w:p>
      </w:tc>
      <w:tc>
        <w:tcPr>
          <w:tcW w:w="1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48" w:hanging="0"/>
            <w:jc w:val="cent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PWM</w:t>
          </w:r>
        </w:p>
      </w:tc>
      <w:tc>
        <w:tcPr>
          <w:tcW w:w="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  <w:drawing>
              <wp:inline distT="0" distB="0" distL="0" distR="0">
                <wp:extent cx="399415" cy="399415"/>
                <wp:effectExtent l="0" t="0" r="0" b="0"/>
                <wp:docPr id="8" name="detail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detail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360" w:hanging="0"/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PPE Mini Serre</w:t>
          </w:r>
        </w:p>
      </w:tc>
      <w:tc>
        <w:tcPr>
          <w:tcW w:w="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260" w:leader="none"/>
            </w:tabs>
            <w:ind w:left="22" w:right="360" w:hanging="22"/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ourier New" w:ascii="Courier New" w:hAnsi="Courier New"/>
            </w:rPr>
            <w:instrText xml:space="preserve"> PAGE </w:instrText>
          </w:r>
          <w:r>
            <w:rPr>
              <w:sz w:val="20"/>
              <w:szCs w:val="20"/>
              <w:rFonts w:cs="Courier New" w:ascii="Courier New" w:hAnsi="Courier New"/>
            </w:rPr>
            <w:fldChar w:fldCharType="separate"/>
          </w:r>
          <w:r>
            <w:rPr>
              <w:sz w:val="20"/>
              <w:szCs w:val="20"/>
              <w:rFonts w:cs="Courier New" w:ascii="Courier New" w:hAnsi="Courier New"/>
            </w:rPr>
            <w:t>2</w:t>
          </w:r>
          <w:r>
            <w:rPr>
              <w:sz w:val="20"/>
              <w:szCs w:val="20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54:00Z</dcterms:created>
  <dc:creator>Philippe Mariano</dc:creator>
  <dc:description/>
  <cp:keywords/>
  <dc:language>en-US</dc:language>
  <cp:lastModifiedBy>Philippe Mariano</cp:lastModifiedBy>
  <dcterms:modified xsi:type="dcterms:W3CDTF">2009-04-29T09:24:00Z</dcterms:modified>
  <cp:revision>12</cp:revision>
  <dc:subject/>
  <dc:title/>
</cp:coreProperties>
</file>