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méliorations de la carte de commande du robot suiveur de ligne (élève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Commande d’un afficheur LCD et gestion d’un clavier 8 touches avec une liaison I</w:t>
      </w:r>
      <w:r>
        <w:rPr>
          <w:rFonts w:cs="Courier New" w:ascii="Courier New" w:hAnsi="Courier New"/>
          <w:u w:val="single"/>
          <w:vertAlign w:val="superscript"/>
        </w:rPr>
        <w:t>2</w:t>
      </w:r>
      <w:r>
        <w:rPr>
          <w:rFonts w:cs="Courier New" w:ascii="Courier New" w:hAnsi="Courier New"/>
          <w:u w:val="single"/>
        </w:rPr>
        <w:t>C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129540</wp:posOffset>
                </wp:positionV>
                <wp:extent cx="5700395" cy="287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240" cy="2870280"/>
                          <a:chOff x="0" y="0"/>
                          <a:chExt cx="5700240" cy="2870280"/>
                        </a:xfrm>
                      </wpg:grpSpPr>
                      <wps:wsp>
                        <wps:cNvSpPr txBox="1"/>
                        <wps:spPr>
                          <a:xfrm>
                            <a:off x="1891800" y="0"/>
                            <a:ext cx="3808800" cy="28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arte inte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400"/>
                            <a:ext cx="1288440" cy="230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arte princip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690120"/>
                            <a:ext cx="1288440" cy="19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2C -&gt; L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lavier 8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811440"/>
                            <a:ext cx="158508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LCD (2x16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3200" y="11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8320" y="11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5080" y="121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5160" y="896040"/>
                            <a:ext cx="315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86600" y="690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2720" y="68040"/>
                            <a:ext cx="765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VCC, 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33720" y="811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7680" y="219600"/>
                            <a:ext cx="765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VCC, 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2160" y="690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1800" y="482040"/>
                            <a:ext cx="765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VCC, 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888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0200" y="2019240"/>
                            <a:ext cx="1217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3…Y0, X1, X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950040"/>
                            <a:ext cx="819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SCL, S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9160" y="17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1581840"/>
                            <a:ext cx="471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IN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776240"/>
                            <a:ext cx="92088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LAV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8 Tou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.2pt;width:448.85pt;height:226pt" coordorigin="867,204" coordsize="8977,4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6;top:204;width:5997;height:4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arte interfac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fillcolor="white" stroked="t" o:allowincell="f" style="position:absolute;left:867;top:723;width:2028;height:3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arte principa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fillcolor="white" stroked="t" o:allowincell="f" style="position:absolute;left:4052;top:1291;width:2028;height:3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2C -&gt; LC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lavier 8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95;top:1482;width:2495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LCD (2x16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3;top:20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5;top:20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23;top:21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97;top:1615;width:49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40;top:129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83;top:311;width:120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VCC,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79;top:1482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777;top:550;width:120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VCC,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3;top:129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96;top:963;width:120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VCC,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29;top:37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20;top:3384;width:191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Y3…Y0, X1, X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1700;width:129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SCL, SD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97;top:30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76;top:2695;width:74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INT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79;top:3001;width:1449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LAVI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8 Touch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  <w:u w:val="single"/>
        </w:rPr>
        <w:t>Schéma fonctionnel</w:t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 xml:space="preserve">Schéma structurel de la carte interface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162550" cy="4819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Travail demandé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éalisation de l’interface avec des composants CM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Exemple de solution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0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fficheur avec son interf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fa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3013075" cy="2002155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0085" cy="888365"/>
                  <wp:effectExtent l="0" t="0" r="0" b="0"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8:00Z</dcterms:created>
  <dc:creator>Philippe Mariano</dc:creator>
  <dc:description/>
  <cp:keywords/>
  <dc:language>en-US</dc:language>
  <cp:lastModifiedBy>Philippe</cp:lastModifiedBy>
  <cp:lastPrinted>2008-11-19T12:50:00Z</cp:lastPrinted>
  <dcterms:modified xsi:type="dcterms:W3CDTF">2008-11-19T11:52:00Z</dcterms:modified>
  <cp:revision>7</cp:revision>
  <dc:subject/>
  <dc:title/>
</cp:coreProperties>
</file>