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3364230" cy="1118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Site Internet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-0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Site Internet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8420</wp:posOffset>
                </wp:positionH>
                <wp:positionV relativeFrom="paragraph">
                  <wp:posOffset>60325</wp:posOffset>
                </wp:positionV>
                <wp:extent cx="2317750" cy="2092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09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5185" cy="19818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6" r="-3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198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pt;height:164.75pt;mso-wrap-distance-left:9.05pt;mso-wrap-distance-right:9.05pt;mso-wrap-distance-top:0pt;mso-wrap-distance-bottom:0pt;margin-top:4.7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5185" cy="19818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6" r="-3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198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36525</wp:posOffset>
                </wp:positionV>
                <wp:extent cx="2687320" cy="1239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OQUES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ULLER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LAMBERT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LESTRE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97.6pt;mso-wrap-distance-left:9.05pt;mso-wrap-distance-right:9.05pt;mso-wrap-distance-top:0pt;mso-wrap-distance-bottom:0pt;margin-top:10.7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</w:t>
                      </w:r>
                      <w:r>
                        <w:rPr>
                          <w:rFonts w:cs="Comic Sans MS" w:ascii="Comic Sans MS" w:hAnsi="Comic Sans MS"/>
                        </w:rPr>
                        <w:t> :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OQUES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MULLER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LAMBERT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LESTRE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En cours de rédaction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looker le site Internet des SS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757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ignants : HOVETTE – MARIANO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avail demandé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nalyse de l’exist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odification de l’existan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onception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  <w:u w:val="single"/>
        </w:rPr>
        <w:t>Rédaction d’un compte - rend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57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23:00Z</dcterms:created>
  <dc:creator>Mariano Philippe</dc:creator>
  <dc:description/>
  <cp:keywords/>
  <dc:language>en-US</dc:language>
  <cp:lastModifiedBy>MNO</cp:lastModifiedBy>
  <cp:lastPrinted>2006-11-25T19:18:00Z</cp:lastPrinted>
  <dcterms:modified xsi:type="dcterms:W3CDTF">2006-12-08T15:55:00Z</dcterms:modified>
  <cp:revision>18</cp:revision>
  <dc:subject/>
  <dc:title/>
</cp:coreProperties>
</file>