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rogramme de test de l’interface E_S_I2C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Graphe des transitions (navigation dans les menus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C, DEC, OK, SET : touches du clavier de la carte S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6057265" cy="4342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342680"/>
                          <a:chOff x="0" y="0"/>
                          <a:chExt cx="605736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9136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ecture PORT 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42360"/>
                            <a:ext cx="9136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ecture PORT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828080"/>
                            <a:ext cx="9136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ecture PORT 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828080"/>
                            <a:ext cx="9136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criture PORT 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27880"/>
                            <a:ext cx="15994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360">
                                <a:moveTo>
                                  <a:pt x="0" y="360"/>
                                </a:moveTo>
                                <a:cubicBezTo>
                                  <a:pt x="498" y="180"/>
                                  <a:pt x="997" y="0"/>
                                  <a:pt x="1417" y="0"/>
                                </a:cubicBezTo>
                                <a:cubicBezTo>
                                  <a:pt x="1837" y="0"/>
                                  <a:pt x="2336" y="300"/>
                                  <a:pt x="25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240" y="798840"/>
                            <a:ext cx="15994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360">
                                <a:moveTo>
                                  <a:pt x="0" y="360"/>
                                </a:moveTo>
                                <a:cubicBezTo>
                                  <a:pt x="498" y="180"/>
                                  <a:pt x="997" y="0"/>
                                  <a:pt x="1417" y="0"/>
                                </a:cubicBezTo>
                                <a:cubicBezTo>
                                  <a:pt x="1837" y="0"/>
                                  <a:pt x="2336" y="300"/>
                                  <a:pt x="25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713960"/>
                            <a:ext cx="15994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360">
                                <a:moveTo>
                                  <a:pt x="0" y="360"/>
                                </a:moveTo>
                                <a:cubicBezTo>
                                  <a:pt x="498" y="180"/>
                                  <a:pt x="997" y="0"/>
                                  <a:pt x="1417" y="0"/>
                                </a:cubicBezTo>
                                <a:cubicBezTo>
                                  <a:pt x="1837" y="0"/>
                                  <a:pt x="2336" y="300"/>
                                  <a:pt x="25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240" y="2284560"/>
                            <a:ext cx="15994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360">
                                <a:moveTo>
                                  <a:pt x="0" y="360"/>
                                </a:moveTo>
                                <a:cubicBezTo>
                                  <a:pt x="498" y="180"/>
                                  <a:pt x="997" y="0"/>
                                  <a:pt x="1417" y="0"/>
                                </a:cubicBezTo>
                                <a:cubicBezTo>
                                  <a:pt x="1837" y="0"/>
                                  <a:pt x="2336" y="300"/>
                                  <a:pt x="25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17044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685080"/>
                            <a:ext cx="22788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">
                                <a:moveTo>
                                  <a:pt x="0" y="0"/>
                                </a:moveTo>
                                <a:cubicBezTo>
                                  <a:pt x="180" y="360"/>
                                  <a:pt x="360" y="720"/>
                                  <a:pt x="360" y="1080"/>
                                </a:cubicBezTo>
                                <a:cubicBezTo>
                                  <a:pt x="360" y="1440"/>
                                  <a:pt x="180" y="1800"/>
                                  <a:pt x="0" y="2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56440" y="837000"/>
                            <a:ext cx="113760" cy="9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">
                                <a:moveTo>
                                  <a:pt x="0" y="0"/>
                                </a:moveTo>
                                <a:cubicBezTo>
                                  <a:pt x="180" y="360"/>
                                  <a:pt x="360" y="720"/>
                                  <a:pt x="360" y="1080"/>
                                </a:cubicBezTo>
                                <a:cubicBezTo>
                                  <a:pt x="360" y="1440"/>
                                  <a:pt x="180" y="1800"/>
                                  <a:pt x="0" y="2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960" y="837000"/>
                            <a:ext cx="113760" cy="11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">
                                <a:moveTo>
                                  <a:pt x="0" y="0"/>
                                </a:moveTo>
                                <a:cubicBezTo>
                                  <a:pt x="180" y="360"/>
                                  <a:pt x="360" y="720"/>
                                  <a:pt x="360" y="1080"/>
                                </a:cubicBezTo>
                                <a:cubicBezTo>
                                  <a:pt x="360" y="1440"/>
                                  <a:pt x="180" y="1800"/>
                                  <a:pt x="0" y="2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837720"/>
                            <a:ext cx="342360" cy="9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">
                                <a:moveTo>
                                  <a:pt x="0" y="0"/>
                                </a:moveTo>
                                <a:cubicBezTo>
                                  <a:pt x="180" y="360"/>
                                  <a:pt x="360" y="720"/>
                                  <a:pt x="360" y="1080"/>
                                </a:cubicBezTo>
                                <a:cubicBezTo>
                                  <a:pt x="360" y="1440"/>
                                  <a:pt x="180" y="1800"/>
                                  <a:pt x="0" y="2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6750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3323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125604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27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3314160"/>
                            <a:ext cx="9136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nvoi Val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3085560"/>
                            <a:ext cx="9136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aisie Val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120" y="2171160"/>
                            <a:ext cx="95184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620">
                                <a:moveTo>
                                  <a:pt x="1500" y="0"/>
                                </a:moveTo>
                                <a:cubicBezTo>
                                  <a:pt x="990" y="135"/>
                                  <a:pt x="480" y="270"/>
                                  <a:pt x="240" y="540"/>
                                </a:cubicBezTo>
                                <a:cubicBezTo>
                                  <a:pt x="0" y="810"/>
                                  <a:pt x="30" y="1215"/>
                                  <a:pt x="6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399760"/>
                            <a:ext cx="53280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620">
                                <a:moveTo>
                                  <a:pt x="0" y="1620"/>
                                </a:moveTo>
                                <a:cubicBezTo>
                                  <a:pt x="300" y="1395"/>
                                  <a:pt x="600" y="1170"/>
                                  <a:pt x="720" y="900"/>
                                </a:cubicBezTo>
                                <a:cubicBezTo>
                                  <a:pt x="840" y="630"/>
                                  <a:pt x="780" y="315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399760"/>
                            <a:ext cx="107064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6" h="1440">
                                <a:moveTo>
                                  <a:pt x="0" y="0"/>
                                </a:moveTo>
                                <a:cubicBezTo>
                                  <a:pt x="597" y="150"/>
                                  <a:pt x="1194" y="300"/>
                                  <a:pt x="1440" y="540"/>
                                </a:cubicBezTo>
                                <a:cubicBezTo>
                                  <a:pt x="1686" y="780"/>
                                  <a:pt x="1471" y="1260"/>
                                  <a:pt x="1477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2399760"/>
                            <a:ext cx="6660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1440">
                                <a:moveTo>
                                  <a:pt x="1050" y="1440"/>
                                </a:moveTo>
                                <a:cubicBezTo>
                                  <a:pt x="675" y="1380"/>
                                  <a:pt x="300" y="1320"/>
                                  <a:pt x="150" y="1080"/>
                                </a:cubicBezTo>
                                <a:cubicBezTo>
                                  <a:pt x="0" y="840"/>
                                  <a:pt x="75" y="420"/>
                                  <a:pt x="1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685080"/>
                            <a:ext cx="3040920" cy="35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0" h="5670">
                                <a:moveTo>
                                  <a:pt x="4790" y="5040"/>
                                </a:moveTo>
                                <a:cubicBezTo>
                                  <a:pt x="3105" y="5355"/>
                                  <a:pt x="1420" y="5670"/>
                                  <a:pt x="710" y="5040"/>
                                </a:cubicBezTo>
                                <a:cubicBezTo>
                                  <a:pt x="0" y="4410"/>
                                  <a:pt x="170" y="2100"/>
                                  <a:pt x="530" y="1260"/>
                                </a:cubicBezTo>
                                <a:cubicBezTo>
                                  <a:pt x="890" y="420"/>
                                  <a:pt x="2480" y="210"/>
                                  <a:pt x="28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285280"/>
                            <a:ext cx="134424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7" h="2160">
                                <a:moveTo>
                                  <a:pt x="0" y="2160"/>
                                </a:moveTo>
                                <a:cubicBezTo>
                                  <a:pt x="728" y="1980"/>
                                  <a:pt x="1457" y="1800"/>
                                  <a:pt x="1787" y="1440"/>
                                </a:cubicBezTo>
                                <a:cubicBezTo>
                                  <a:pt x="2117" y="1080"/>
                                  <a:pt x="2048" y="540"/>
                                  <a:pt x="19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308484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1415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71324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25604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79884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239904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85624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800" y="27417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741760"/>
                            <a:ext cx="9136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Val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ais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341.95pt" coordorigin="0,0" coordsize="9539,6839">
                <v:rect id="shape_0" stroked="f" o:allowincell="f" style="position:absolute;left:0;top:0;width:953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39;top:539;width:14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ecture PORT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39;top:539;width:14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ecture PORT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39;top:2879;width:14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ecture PORT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2879;width:14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criture PORT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520,360" path="m0,360c498,180,997,0,1417,0c1837,0,2336,300,2520,360e" stroked="t" o:allowincell="f" style="position:absolute;left:4499;top:359;width:2518;height:35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520,360" path="m0,360c498,180,997,0,1417,0c1837,0,2336,300,2520,360e" stroked="t" o:allowincell="f" style="position:absolute;left:4498;top:1258;width:2518;height:358;flip:xy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520,360" path="m0,360c498,180,997,0,1417,0c1837,0,2336,300,2520,360e" stroked="t" o:allowincell="f" style="position:absolute;left:4499;top:2699;width:2518;height:35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520,360" path="m0,360c498,180,997,0,1417,0c1837,0,2336,300,2520,360e" stroked="t" o:allowincell="f" style="position:absolute;left:4498;top:3598;width:2518;height:358;flip:xy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98;top:341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0,2160" path="m0,0c180,360,360,720,360,1080c360,1440,180,1800,0,2160e" stroked="t" o:allowincell="f" style="position:absolute;left:8279;top:1079;width:358;height:215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60,2160" path="m0,0c180,360,360,720,360,1080c360,1440,180,1800,0,2160e" stroked="t" o:allowincell="f" style="position:absolute;left:7018;top:1318;width:178;height:1558;flip:xy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60,2160" path="m0,0c180,360,360,720,360,1080c360,1440,180,1800,0,2160e" stroked="t" o:allowincell="f" style="position:absolute;left:3238;top:1318;width:178;height:1738;flip:xy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60,2160" path="m0,0c180,360,360,720,360,1080c360,1440,180,1800,0,2160e" stroked="t" o:allowincell="f" style="position:absolute;left:4499;top:1319;width:538;height:155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718;top:263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209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8;top:197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679;top:5219;width:14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nvoi Val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9;top:4859;width:143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aisie Val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500,1620" path="m1500,0c990,135,480,270,240,540c0,810,30,1215,60,1620e" stroked="t" o:allowincell="f" style="position:absolute;left:1739;top:3419;width:1498;height:161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840,1620" path="m0,1620c300,1395,600,1170,720,900c840,630,780,315,720,0e" stroked="t" o:allowincell="f" style="position:absolute;left:3059;top:3779;width:838;height:161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686,1440" path="m0,0c597,150,1194,300,1440,540c1686,780,1471,1260,1477,1440e" stroked="t" o:allowincell="f" style="position:absolute;left:4319;top:3779;width:1685;height:143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050,1440" path="m1050,1440c675,1380,300,1320,150,1080c0,840,75,420,150,0e" stroked="t" o:allowincell="f" style="position:absolute;left:3989;top:3779;width:1048;height:143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790,5670" path="m4790,5040c3105,5355,1420,5670,710,5040c0,4410,170,2100,530,1260c890,420,2480,210,2870,0e" stroked="t" o:allowincell="f" style="position:absolute;left:369;top:1079;width:4788;height:566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117,2160" path="m0,2160c728,1980,1457,1800,1787,1440c2117,1080,2048,540,1980,0e" stroked="t" o:allowincell="f" style="position:absolute;left:6119;top:3599;width:2116;height:215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7198;top:48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179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8;top:269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8;top:197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12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377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8;top:449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5;top:431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4318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Val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ais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8:50:00Z</dcterms:created>
  <dc:creator>MNO</dc:creator>
  <dc:description/>
  <cp:keywords/>
  <dc:language>en-US</dc:language>
  <cp:lastModifiedBy>MNO</cp:lastModifiedBy>
  <cp:lastPrinted>2006-11-29T23:26:00Z</cp:lastPrinted>
  <dcterms:modified xsi:type="dcterms:W3CDTF">2006-11-29T22:27:00Z</dcterms:modified>
  <cp:revision>3</cp:revision>
  <dc:subject/>
  <dc:title>Programme de test de l’interface E_S_I2C</dc:title>
</cp:coreProperties>
</file>