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scenseur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Ascenseur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4815</wp:posOffset>
                </wp:positionH>
                <wp:positionV relativeFrom="paragraph">
                  <wp:posOffset>10160</wp:posOffset>
                </wp:positionV>
                <wp:extent cx="2400300" cy="2654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5515" cy="25622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05pt;mso-wrap-distance-left:9.05pt;mso-wrap-distance-right:9.05pt;mso-wrap-distance-top:0pt;mso-wrap-distance-bottom:0pt;margin-top:0.8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5515" cy="25622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56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058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MOR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PETITJ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TOU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83.35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MOREU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PETITJE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TOU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ander le déplacement de la cabine d’une maquette d’ascenseur et assurer la fermeture sécurisée des port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chémas cartes AVR SSI + interface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ircuit intégrés PCF8574 et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L620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scicule « Exemple de programmes en C pour µC ATMEL » (fourni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 mis à votre disposition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arte ATMEL SSI + carte interface E/S sur bus I2C + carte commande moteur à CC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odeVision AVR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99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 </w:t>
      </w:r>
      <w:r>
        <w:rPr>
          <w:rFonts w:cs="Comic Sans MS" w:ascii="Comic Sans MS" w:hAnsi="Comic Sans MS"/>
          <w:sz w:val="20"/>
          <w:szCs w:val="20"/>
          <w:u w:val="single"/>
        </w:rPr>
        <w:t>Analyse de l’exista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orts d’entrées – sorties reliés à un bus I2C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ont en H intégré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Logiciel de tes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2 </w:t>
      </w:r>
      <w:r>
        <w:rPr>
          <w:rFonts w:cs="Comic Sans MS" w:ascii="Comic Sans MS" w:hAnsi="Comic Sans MS"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3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HAR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alisation d’un schéma de câblage et câblage des E/S TOR du système à la carte interfac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dification de l’IHM (échange afficheur LCD 2*16 par un afficheur 4*16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âblage du moteur à courant continu à un CI spécialisé (pont en H).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SOFT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Modification du programme existant (gestion des E/S – commande PWM du moteur à courant continu – réalisation de menus personnalisé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 </w:t>
      </w:r>
      <w:r>
        <w:rPr>
          <w:rFonts w:cs="Comic Sans MS" w:ascii="Comic Sans MS" w:hAnsi="Comic Sans MS"/>
          <w:sz w:val="20"/>
          <w:szCs w:val="20"/>
          <w:u w:val="single"/>
        </w:rPr>
        <w:t>Concep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ception du système de verrouillage par obstacle de porte inutilisé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tallation de ce systèm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tection de ce systè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cquisition de la position du système de verrouillage des port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 </w:t>
      </w:r>
      <w:r>
        <w:rPr>
          <w:rFonts w:cs="Comic Sans MS" w:ascii="Comic Sans MS" w:hAnsi="Comic Sans MS"/>
          <w:sz w:val="20"/>
          <w:szCs w:val="20"/>
          <w:u w:val="single"/>
        </w:rPr>
        <w:t>Rédaction d’un compte - rendu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Schéma fonctionnel utilisé en SI (chaîne d’info – chaîne d’énergie)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ystème de verrouillage sous Solidworks – Motionwork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scenseur.jpg" TargetMode="External"/><Relationship Id="rId3" Type="http://schemas.openxmlformats.org/officeDocument/2006/relationships/image" Target="file:///tmp/in/Ascenseur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39:00Z</dcterms:created>
  <dc:creator>Mariano Philippe</dc:creator>
  <dc:description/>
  <cp:keywords/>
  <dc:language>en-US</dc:language>
  <cp:lastModifiedBy>e</cp:lastModifiedBy>
  <cp:lastPrinted>2006-11-27T15:38:00Z</cp:lastPrinted>
  <dcterms:modified xsi:type="dcterms:W3CDTF">2006-12-01T07:40:00Z</dcterms:modified>
  <cp:revision>3</cp:revision>
  <dc:subject/>
  <dc:title/>
</cp:coreProperties>
</file>