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8465</wp:posOffset>
                </wp:positionH>
                <wp:positionV relativeFrom="paragraph">
                  <wp:posOffset>138430</wp:posOffset>
                </wp:positionV>
                <wp:extent cx="229298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née scolaire 2005-200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55pt;height:29.5pt;mso-wrap-distance-left:9.05pt;mso-wrap-distance-right:9.05pt;mso-wrap-distance-top:0pt;mso-wrap-distance-bottom:0pt;margin-top:10.9pt;mso-position-vertical-relative:text;margin-left:33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née scolaire 2005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24765</wp:posOffset>
                </wp:positionV>
                <wp:extent cx="3364230" cy="1118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1182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Cahier des charges du PP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</w:t>
                            </w:r>
                            <w:bookmarkStart w:id="0" w:name="Surveillance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Voiture solaire </w:t>
                            </w:r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.9pt;height:88.05pt;mso-wrap-distance-left:9.05pt;mso-wrap-distance-right:9.05pt;mso-wrap-distance-top:0pt;mso-wrap-distance-bottom:0pt;margin-top:1.9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Cahier des charges du PP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</w:t>
                      </w:r>
                      <w:bookmarkStart w:id="1" w:name="Surveillance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Voiture solaire </w:t>
                      </w:r>
                      <w:bookmarkEnd w:id="1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2425</wp:posOffset>
                </wp:positionH>
                <wp:positionV relativeFrom="paragraph">
                  <wp:posOffset>161925</wp:posOffset>
                </wp:positionV>
                <wp:extent cx="2213610" cy="2214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8825" cy="2122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212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174.4pt;mso-wrap-distance-left:9.05pt;mso-wrap-distance-right:9.05pt;mso-wrap-distance-top:0pt;mso-wrap-distance-bottom:0pt;margin-top:12.7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8825" cy="21221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212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10795</wp:posOffset>
                </wp:positionV>
                <wp:extent cx="2687320" cy="12757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las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 </w:t>
                              <w:tab/>
                              <w:t>TS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roup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2 : </w:t>
                              <w:tab/>
                              <w:t>DEBI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DUBOU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NOW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DOUC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100.45pt;mso-wrap-distance-left:9.05pt;mso-wrap-distance-right:9.05pt;mso-wrap-distance-top:0pt;mso-wrap-distance-bottom:0pt;margin-top:0.8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lass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 </w:t>
                        <w:tab/>
                        <w:t>TS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roup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2 : </w:t>
                        <w:tab/>
                        <w:t>DEBIES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DUBOUR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NOWA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DOUC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EN COURS DE REDACT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roblémat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organisation fonctionnelle d’un véhicule solaire peut être représentée par le schéma ci-desso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</wp:posOffset>
                </wp:positionH>
                <wp:positionV relativeFrom="paragraph">
                  <wp:posOffset>29845</wp:posOffset>
                </wp:positionV>
                <wp:extent cx="5943600" cy="17145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14680"/>
                          <a:chOff x="0" y="0"/>
                          <a:chExt cx="5943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3314880" y="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à C.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371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har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anneaux solai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ccumulat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280" y="343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0288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 de contr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2.35pt;width:468pt;height:135pt" coordorigin="399,47" coordsize="9360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19;top:47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à C.C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179,2207" to="5258,22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19;top:47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harge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239,587" to="8318,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9;top:1667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anneaux solaires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59;top:1667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ccumulateurs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459,587" to="3459,16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9,587" to="5618,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9;top:1667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 de contrôle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199,2207" to="2738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vous demande de réaliser une maquette illustrant ce principe de fonctionnement en utilisant un  châssis équipé de deux moteurs, d’un panneau solaire, d’accumulateurs et d’une carte à microcontrôle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us devrez produire un schéma de câblage de l’ensemble des éléments électriques et réaliser le programme à implanter dans le microcontrôleur pour déplacer le véhicule et gérer l’énergie stockée dans les accumulateurs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atériel fourn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nneau solaire, châssis, accumulateurs, carte µC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ogicie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oss compilateur C CodeVis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099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seignants : HOVETTE MARIANO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ravail demandé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 </w:t>
      </w:r>
      <w:r>
        <w:rPr>
          <w:rFonts w:cs="Comic Sans MS" w:ascii="Comic Sans MS" w:hAnsi="Comic Sans MS"/>
          <w:b/>
          <w:sz w:val="20"/>
          <w:szCs w:val="20"/>
          <w:u w:val="single"/>
        </w:rPr>
        <w:t>Analyse de l’exist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mécaniqu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 </w:t>
      </w:r>
      <w:r>
        <w:rPr>
          <w:rFonts w:cs="Comic Sans MS" w:ascii="Comic Sans MS" w:hAnsi="Comic Sans MS"/>
          <w:b/>
          <w:sz w:val="20"/>
          <w:szCs w:val="20"/>
          <w:u w:val="single"/>
        </w:rPr>
        <w:t>Modification de l’existant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mécaniqu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3 </w:t>
      </w:r>
      <w:r>
        <w:rPr>
          <w:rFonts w:cs="Comic Sans MS" w:ascii="Comic Sans MS" w:hAnsi="Comic Sans MS"/>
          <w:b/>
          <w:sz w:val="20"/>
          <w:szCs w:val="20"/>
          <w:u w:val="single"/>
        </w:rPr>
        <w:t>Concep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mécaniqu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4 </w:t>
      </w:r>
      <w:r>
        <w:rPr>
          <w:rFonts w:cs="Comic Sans MS" w:ascii="Comic Sans MS" w:hAnsi="Comic Sans MS"/>
          <w:b/>
          <w:sz w:val="20"/>
          <w:szCs w:val="20"/>
          <w:u w:val="single"/>
        </w:rPr>
        <w:t>Rédaction d’un compte - rend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chéma fonctionnel utilisé en SI (chaîne d’info – chaîne d’énergi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6099" w:hanging="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titre2.gif" TargetMode="External"/><Relationship Id="rId3" Type="http://schemas.openxmlformats.org/officeDocument/2006/relationships/image" Target="file:///tmp/in/titre2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7:52:00Z</dcterms:created>
  <dc:creator>Mariano Philippe</dc:creator>
  <dc:description/>
  <cp:keywords/>
  <dc:language>en-US</dc:language>
  <cp:lastModifiedBy>MNO</cp:lastModifiedBy>
  <cp:lastPrinted>2006-11-25T18:50:00Z</cp:lastPrinted>
  <dcterms:modified xsi:type="dcterms:W3CDTF">2006-12-08T15:23:00Z</dcterms:modified>
  <cp:revision>5</cp:revision>
  <dc:subject/>
  <dc:title/>
</cp:coreProperties>
</file>