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27635</wp:posOffset>
                </wp:positionV>
                <wp:extent cx="336423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Gestion d’une serr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10.05pt;mso-position-vertical-relative:text;margin-left:-4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Gestion d’une serr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165100</wp:posOffset>
                </wp:positionV>
                <wp:extent cx="2159000" cy="2066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215" cy="197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215" cy="197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62.75pt;mso-wrap-distance-left:9.05pt;mso-wrap-distance-right:9.05pt;mso-wrap-distance-top:0pt;mso-wrap-distance-bottom:0pt;margin-top:13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215" cy="197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215" cy="197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70</wp:posOffset>
                </wp:positionH>
                <wp:positionV relativeFrom="paragraph">
                  <wp:posOffset>113665</wp:posOffset>
                </wp:positionV>
                <wp:extent cx="2687320" cy="1420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</w:t>
                              <w:tab/>
                              <w:t>Bailly</w:t>
                            </w:r>
                          </w:p>
                          <w:p>
                            <w:pPr>
                              <w:pStyle w:val="Normal"/>
                              <w:ind w:left="1425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ineant</w:t>
                            </w:r>
                          </w:p>
                          <w:p>
                            <w:pPr>
                              <w:pStyle w:val="Normal"/>
                              <w:ind w:left="1425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cel</w:t>
                            </w:r>
                          </w:p>
                          <w:p>
                            <w:pPr>
                              <w:pStyle w:val="Normal"/>
                              <w:ind w:left="1425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ao</w:t>
                            </w:r>
                          </w:p>
                          <w:p>
                            <w:pPr>
                              <w:pStyle w:val="Normal"/>
                              <w:ind w:left="1425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la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111.85pt;mso-wrap-distance-left:9.05pt;mso-wrap-distance-right:9.05pt;mso-wrap-distance-top:0pt;mso-wrap-distance-bottom:0pt;margin-top:8.9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</w:t>
                        <w:tab/>
                        <w:t>Bailly</w:t>
                      </w:r>
                    </w:p>
                    <w:p>
                      <w:pPr>
                        <w:pStyle w:val="Normal"/>
                        <w:ind w:left="1425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ineant</w:t>
                      </w:r>
                    </w:p>
                    <w:p>
                      <w:pPr>
                        <w:pStyle w:val="Normal"/>
                        <w:ind w:left="1425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cel</w:t>
                      </w:r>
                    </w:p>
                    <w:p>
                      <w:pPr>
                        <w:pStyle w:val="Normal"/>
                        <w:ind w:left="1425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ao</w:t>
                      </w:r>
                    </w:p>
                    <w:p>
                      <w:pPr>
                        <w:pStyle w:val="Normal"/>
                        <w:ind w:left="1425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l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EN COURS DE REDACTION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surer la commande automatique de la ventilation et de l’arrosage dans une serre miniature et le suivi statistique des grandeurs physiques mesur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chéma fonct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478270" cy="27139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2714040"/>
                          <a:chOff x="0" y="0"/>
                          <a:chExt cx="6478200" cy="271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200" cy="27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1049040" cy="264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0"/>
                            <a:ext cx="831240" cy="2496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217080"/>
                            <a:ext cx="31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160" y="108000"/>
                            <a:ext cx="1195560" cy="253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144000"/>
                            <a:ext cx="1195200" cy="2533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36144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3600" y="108000"/>
                            <a:ext cx="650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049760"/>
                            <a:ext cx="32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44000"/>
                            <a:ext cx="5792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772920"/>
                            <a:ext cx="650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39816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049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832320"/>
                            <a:ext cx="542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75996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230120"/>
                            <a:ext cx="83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08720"/>
                            <a:ext cx="614520" cy="19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rte S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398160"/>
                            <a:ext cx="723960" cy="191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te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1600" y="289440"/>
                            <a:ext cx="90360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360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3480" y="174600"/>
                              <a:ext cx="15300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00" y="180000"/>
                              <a:ext cx="1429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72000"/>
                              <a:ext cx="43452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4520" y="1012680"/>
                            <a:ext cx="9050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504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4200" y="174600"/>
                              <a:ext cx="15300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360" y="180000"/>
                              <a:ext cx="1429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440" y="72000"/>
                              <a:ext cx="43488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5240" y="1737360"/>
                            <a:ext cx="90540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540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4560" y="174600"/>
                              <a:ext cx="15372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360" y="179640"/>
                              <a:ext cx="1436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720" y="71640"/>
                              <a:ext cx="43488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64160" y="54288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9908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4960" y="468720"/>
                            <a:ext cx="6145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ucar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760" y="1083960"/>
                            <a:ext cx="756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ntil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1844640"/>
                            <a:ext cx="6490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rro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520" y="35640"/>
                            <a:ext cx="7232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rdinateur (P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446480"/>
                            <a:ext cx="6508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556280"/>
                            <a:ext cx="542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73736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7373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54288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123120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99080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213.7pt" coordorigin="0,0" coordsize="10202,4274">
                <v:rect id="shape_0" stroked="f" o:allowincell="f" style="position:absolute;left:0;top:0;width:10201;height:42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6;top:0;width:1651;height:4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shape>
                <v:shape id="shape_0" fillcolor="#969696" stroked="t" o:allowincell="f" style="position:absolute;left:1253;top:0;width:1308;height:39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</w:txbxContent>
                  </v:textbox>
                  <v:fill o:detectmouseclick="t" type="solid" color2="#696969"/>
                  <v:stroke color="black" weight="9360" dashstyle="longdashdot" joinstyle="miter" endcap="flat"/>
                  <w10:wrap type="none"/>
                </v:shape>
                <v:line id="shape_0" from="3932,342" to="8947,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509;top:170;width:1882;height:3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</w:txbxContent>
                  </v:textbox>
                  <v:fill o:detectmouseclick="t" type="solid" color2="#3f3f3f"/>
                  <v:stroke color="black" weight="9360" dashstyle="shortdot" joinstyle="miter" endcap="round"/>
                  <w10:wrap type="none"/>
                </v:shape>
                <v:shape id="shape_0" fillcolor="#969696" stroked="t" o:allowincell="f" style="position:absolute;left:4388;top:227;width:1881;height:39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stribuer</w:t>
                        </w:r>
                      </w:p>
                    </w:txbxContent>
                  </v:textbox>
                  <v:fill o:detectmouseclick="t" type="solid" color2="#696969"/>
                  <v:stroke color="black" weight="9360" dashstyle="shortdot" joinstyle="miter" endcap="round"/>
                  <w10:wrap type="none"/>
                </v:shape>
                <v:line id="shape_0" from="2223,569" to="3077,5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3;top:170;width:1024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p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nd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12,1653" to="1423,1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;top:227;width:911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23;top:1217;width:1024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p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nd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98,627" to="1423,6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0,1653" to="3076,1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;top:1311;width:8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2,1197" to="4786,1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1937" to="6782,1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8;top:171;width:967;height:3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rte SS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87;top:627;width:1139;height:3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terfac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6837;top:456;width:1423;height:854">
                  <v:shape id="shape_0" fillcolor="white" stroked="t" o:allowincell="f" style="position:absolute;left:6837;top:456;width:1422;height:85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740;top:731;width:240;height:243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7064;top:739;width:224;height:2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178;top:569;width:683;height:62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779;top:1595;width:1425;height:854">
                  <v:shape id="shape_0" fillcolor="white" stroked="t" o:allowincell="f" style="position:absolute;left:6779;top:1595;width:1424;height:85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683;top:1870;width:240;height:2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7006;top:1878;width:224;height:2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121;top:1708;width:684;height:62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780;top:2736;width:1426;height:854">
                  <v:shape id="shape_0" fillcolor="white" stroked="t" o:allowincell="f" style="position:absolute;left:6780;top:2736;width:1425;height:85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685;top:3011;width:241;height:243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7007;top:3019;width:225;height:2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121;top:2849;width:684;height:62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928,855" to="6837,8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3135" to="6779,3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63;top:738;width:967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ucar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9;top:1707;width:1190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ntil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8;top:2905;width:1021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rro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56;width:113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rdinateur (P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23;top:2278;width:1024;height: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p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98;top:2451;width:8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2,2736" to="1423,27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0,2736" to="3076,27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3,855" to="8946,8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6,1939" to="8889,1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8,3135" to="8891,3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Schéma de la carte ATMEL SSI V2 ou V3 et des cartes interfaces « capteurs et préactionneurs »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ocumentation des capteurs d’humidité, de température et de luminosité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otocole de réglage des chaînes de mesure de température et de luminosité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tériel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quette de la serre, carte ATMEL SSI V2 ou V3, cartes interfaces capteurs et préactionneur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deVisionAV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099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-MARIANO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vail demand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nalyse de l’exista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741" w:hanging="0"/>
        <w:rPr/>
      </w:pPr>
      <w:r>
        <w:rPr>
          <w:rFonts w:cs="Comic Sans MS" w:ascii="Comic Sans MS" w:hAnsi="Comic Sans MS"/>
          <w:sz w:val="20"/>
          <w:szCs w:val="20"/>
        </w:rPr>
        <w:t>Maquette de la serre équipée d’une trappe motorisée et d’un ventilateur (à remettre en service).</w:t>
      </w:r>
    </w:p>
    <w:p>
      <w:pPr>
        <w:pStyle w:val="Normal"/>
        <w:ind w:left="74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ind w:left="74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gramme existant (à remettre en service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odification de l’existan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>Implanter une pompe et un système d’arrosag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abiliser le système existant de manœuvre des volets d’aération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dification du programme existant 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ise en compte de la mesure d’humidité et d’ensoleillement,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ande du dispositif d’arrosage,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ansfert des données « température, humidité, éclairement » vers un PC via une liaison sér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oncep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évoir le montage, et les fixations de la pompe d’arrosage ainsi que du système d’arrosag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4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  <w:u w:val="single"/>
        </w:rPr>
        <w:t>Rédaction d’un compte – rendu</w:t>
      </w:r>
    </w:p>
    <w:p>
      <w:pPr>
        <w:pStyle w:val="Normal"/>
        <w:ind w:left="228" w:hanging="0"/>
        <w:rPr>
          <w:vanish/>
          <w:color w:val="000000"/>
        </w:rPr>
      </w:pPr>
      <w:r>
        <w:rPr>
          <w:rFonts w:cs="Comic Sans MS" w:ascii="Comic Sans MS" w:hAnsi="Comic Sans MS"/>
          <w:sz w:val="20"/>
          <w:szCs w:val="20"/>
        </w:rPr>
        <w:t>Schéma fonctionnel utilisé en SI (chaîne d’info – chaîne d’énergie).</w:t>
      </w:r>
      <w:bookmarkStart w:id="2" w:name="_PictureBullets"/>
      <w:bookmarkEnd w:id="2"/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8" w:space="18" w:color="000000"/>
        <w:left w:val="single" w:sz="8" w:space="18" w:color="000000"/>
        <w:bottom w:val="single" w:sz="8" w:space="18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etail2.jpg" TargetMode="External"/><Relationship Id="rId3" Type="http://schemas.openxmlformats.org/officeDocument/2006/relationships/image" Target="file:///tmp/in/detail2.jpg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37:00Z</dcterms:created>
  <dc:creator>Mariano Philippe</dc:creator>
  <dc:description/>
  <cp:keywords/>
  <dc:language>en-US</dc:language>
  <cp:lastModifiedBy>MNO</cp:lastModifiedBy>
  <cp:lastPrinted>2006-12-07T11:58:00Z</cp:lastPrinted>
  <dcterms:modified xsi:type="dcterms:W3CDTF">2006-12-10T11:39:00Z</dcterms:modified>
  <cp:revision>3</cp:revision>
  <dc:subject/>
  <dc:title/>
</cp:coreProperties>
</file>