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8465</wp:posOffset>
                </wp:positionH>
                <wp:positionV relativeFrom="paragraph">
                  <wp:posOffset>138430</wp:posOffset>
                </wp:positionV>
                <wp:extent cx="2292985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ée scolaire 2006-2007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55pt;height:29.5pt;mso-wrap-distance-left:9.05pt;mso-wrap-distance-right:9.05pt;mso-wrap-distance-top:0pt;mso-wrap-distance-bottom:0pt;margin-top:10.9pt;mso-position-vertical-relative:text;margin-left:332.9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ée scolaire 2006-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6985</wp:posOffset>
                </wp:positionV>
                <wp:extent cx="3364230" cy="1118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4230" cy="111823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Cahier des charges du PP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« </w:t>
                            </w:r>
                            <w:bookmarkStart w:id="0" w:name="Surveillance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Effets sonores </w:t>
                            </w:r>
                            <w:bookmarkEnd w:id="0"/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64.9pt;height:88.05pt;mso-wrap-distance-left:9.05pt;mso-wrap-distance-right:9.05pt;mso-wrap-distance-top:0pt;mso-wrap-distance-bottom:0pt;margin-top:-0.55pt;mso-position-vertical-relative:text;margin-left:-1.3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Cahier des charges du PP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vertAlign w:val="subscript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bCs/>
                          <w:sz w:val="2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« </w:t>
                      </w:r>
                      <w:bookmarkStart w:id="1" w:name="Surveillance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Effets sonores </w:t>
                      </w:r>
                      <w:bookmarkEnd w:id="1"/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  <w:t>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2010</wp:posOffset>
                </wp:positionH>
                <wp:positionV relativeFrom="paragraph">
                  <wp:posOffset>100965</wp:posOffset>
                </wp:positionV>
                <wp:extent cx="3134360" cy="2214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4360" cy="2214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49575" cy="212153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link="rId2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49575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8pt;height:174.35pt;mso-wrap-distance-left:9.05pt;mso-wrap-distance-right:9.05pt;mso-wrap-distance-top:0pt;mso-wrap-distance-bottom:0pt;margin-top:7.95pt;mso-position-vertical-relative:text;margin-left:26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49575" cy="212153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link="rId3"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49575" cy="2121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920</wp:posOffset>
                </wp:positionH>
                <wp:positionV relativeFrom="paragraph">
                  <wp:posOffset>136525</wp:posOffset>
                </wp:positionV>
                <wp:extent cx="2687320" cy="1456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732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Class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 </w:t>
                              <w:tab/>
                              <w:t>TS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</w:rPr>
                              <w:t>Group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 : </w:t>
                              <w:tab/>
                              <w:t>DOPPIA – PAULEVE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BESSONNI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TAUR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ab/>
                              <w:tab/>
                              <w:t>FAUBERT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UPLA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1.6pt;height:114.7pt;mso-wrap-distance-left:9.05pt;mso-wrap-distance-right:9.05pt;mso-wrap-distance-top:0pt;mso-wrap-distance-bottom:0pt;margin-top:10.75pt;mso-position-vertical-relative:text;margin-left:1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Class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 </w:t>
                        <w:tab/>
                        <w:t>TS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u w:val="single"/>
                        </w:rPr>
                        <w:t>Group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 : </w:t>
                        <w:tab/>
                        <w:t>DOPPIA – PAULEVE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BESSONNIE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TAUREAU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ab/>
                        <w:tab/>
                        <w:t>FAUBERT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DUPLA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ind w:left="513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Problématiqu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ettre en œuvre une table de mixage et vérifier certaines de ses caractéristiques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ocumentation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Fiche technique de la table TMX-3388 et du micr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tocole des mesures à effectuer sur la tabl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Matérie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ble de mixage TMX-3388, micro, ampli, matériel du bureau multimédia de la salle Schockle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énérateur arbitrair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scilloscope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501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seignants : HOVETTE -  MARIANO</w:t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ravail demandé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1 </w:t>
      </w:r>
      <w:r>
        <w:rPr>
          <w:rFonts w:cs="Comic Sans MS" w:ascii="Comic Sans MS" w:hAnsi="Comic Sans MS"/>
          <w:b/>
          <w:sz w:val="20"/>
          <w:szCs w:val="20"/>
          <w:u w:val="single"/>
        </w:rPr>
        <w:t>Analyse de l’exista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ire le schéma de câblage d’une installation comprenant un ampli, deux HP, un micro, un casque, un lecteur enregistreur de cassette, une platine disque, deux lecteurs de C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édiger un guide d’utilisation et le publier sur 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hyperlink r:id="rId4">
        <w:r>
          <w:rPr>
            <w:rStyle w:val="InternetLink"/>
            <w:rFonts w:cs="Comic Sans MS" w:ascii="Comic Sans MS" w:hAnsi="Comic Sans MS"/>
            <w:sz w:val="20"/>
            <w:szCs w:val="20"/>
          </w:rPr>
          <w:t>http://consoledj.audiofanzine.com/produits/index,idproduit,42678,mao,xxl_power_sound_tmx3388.html</w:t>
        </w:r>
      </w:hyperlink>
    </w:p>
    <w:p>
      <w:pPr>
        <w:pStyle w:val="Normal"/>
        <w:ind w:left="741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érifier certaines des caractéristiques de la table fournie (effet des commutateurs rotatifs de contrôle de tonalité pour le DJ repère 3, l’effet du curseur level repère 17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2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2 </w:t>
      </w:r>
      <w:r>
        <w:rPr>
          <w:rFonts w:cs="Comic Sans MS" w:ascii="Comic Sans MS" w:hAnsi="Comic Sans MS"/>
          <w:b/>
          <w:sz w:val="20"/>
          <w:szCs w:val="20"/>
          <w:u w:val="single"/>
        </w:rPr>
        <w:t>Modification de l’existant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ind w:left="1080" w:hanging="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3 </w:t>
      </w:r>
      <w:r>
        <w:rPr>
          <w:rFonts w:cs="Comic Sans MS" w:ascii="Comic Sans MS" w:hAnsi="Comic Sans MS"/>
          <w:b/>
          <w:sz w:val="20"/>
          <w:szCs w:val="20"/>
          <w:u w:val="single"/>
        </w:rPr>
        <w:t>Conception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  <w:t>Génie électrique</w:t>
      </w:r>
    </w:p>
    <w:p>
      <w:pPr>
        <w:pStyle w:val="Normal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4 </w:t>
      </w:r>
      <w:r>
        <w:rPr>
          <w:rFonts w:cs="Comic Sans MS" w:ascii="Comic Sans MS" w:hAnsi="Comic Sans MS"/>
          <w:b/>
          <w:sz w:val="20"/>
          <w:szCs w:val="20"/>
          <w:u w:val="single"/>
        </w:rPr>
        <w:t>Rédaction d’un compte - rendu</w:t>
      </w:r>
    </w:p>
    <w:p>
      <w:pPr>
        <w:pStyle w:val="Normal"/>
        <w:ind w:left="22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incipe de mélange et de réglage des signaux audio,</w:t>
      </w:r>
    </w:p>
    <w:p>
      <w:pPr>
        <w:pStyle w:val="Normal"/>
        <w:ind w:firstLine="22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ractéristiques des entrées/sorties données dans la documentation de la table,</w:t>
      </w:r>
    </w:p>
    <w:p>
      <w:pPr>
        <w:pStyle w:val="Normal"/>
        <w:ind w:firstLine="22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otion de b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5016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N COURS DE REDACTION</w:t>
      </w:r>
    </w:p>
    <w:p>
      <w:pPr>
        <w:pStyle w:val="Normal"/>
        <w:ind w:left="5016" w:hanging="0"/>
        <w:jc w:val="center"/>
        <w:rPr>
          <w:rFonts w:ascii="Comic Sans MS" w:hAnsi="Comic Sans MS" w:cs="Comic Sans MS"/>
          <w:b/>
          <w:b/>
          <w:color w:val="FF0000"/>
        </w:rPr>
      </w:pPr>
      <w:r>
        <w:rPr>
          <w:rFonts w:cs="Comic Sans MS" w:ascii="Comic Sans MS" w:hAnsi="Comic Sans MS"/>
          <w:b/>
          <w:color w:val="FF0000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single" w:sz="4" w:space="18" w:color="000000"/>
        <w:left w:val="single" w:sz="4" w:space="18" w:color="000000"/>
        <w:bottom w:val="single" w:sz="4" w:space="18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n/djm300slarge.gif" TargetMode="External"/><Relationship Id="rId3" Type="http://schemas.openxmlformats.org/officeDocument/2006/relationships/image" Target="file:///tmp/in/djm300slarge.gif" TargetMode="External"/><Relationship Id="rId4" Type="http://schemas.openxmlformats.org/officeDocument/2006/relationships/hyperlink" Target="http://consoledj.audiofanzine.com/produits/index,idproduit,42678,mao,xxl_power_sound_tmx3388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36:00Z</dcterms:created>
  <dc:creator>Mariano Philippe</dc:creator>
  <dc:description/>
  <cp:keywords/>
  <dc:language>en-US</dc:language>
  <cp:lastModifiedBy>MNO</cp:lastModifiedBy>
  <cp:lastPrinted>2006-12-10T19:02:00Z</cp:lastPrinted>
  <dcterms:modified xsi:type="dcterms:W3CDTF">2006-12-10T18:03:00Z</dcterms:modified>
  <cp:revision>20</cp:revision>
  <dc:subject/>
  <dc:title/>
</cp:coreProperties>
</file>