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Robot suiveur de lign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Robot suiveur de lign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00965</wp:posOffset>
                </wp:positionV>
                <wp:extent cx="2915285" cy="2233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0" cy="21412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14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75.9pt;mso-wrap-distance-left:9.05pt;mso-wrap-distance-right:9.05pt;mso-wrap-distance-top:0pt;mso-wrap-distance-bottom:0pt;margin-top:7.9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0" cy="21412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14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203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 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</w:t>
                              <w:tab/>
                              <w:t>PAPADOPOUL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MAGRE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PERDER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BERN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94.75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 2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</w:t>
                        <w:tab/>
                        <w:t>PAPADOPOUL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MAGREA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PERDEREA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BERN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pondre au cahier des charges du concours académique de robot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technique du robot « MrLine »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chéma de la carte ATINY26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xte du concours académiqu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atér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Robot MrLine équipé d’une carte à µC ATINY26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ross compilateur CodeVision AVR.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5757" w:hanging="0"/>
        <w:jc w:val="right"/>
        <w:rPr/>
      </w:pPr>
      <w:r>
        <w:rPr>
          <w:rFonts w:cs="Comic Sans MS" w:ascii="Comic Sans MS" w:hAnsi="Comic Sans MS"/>
        </w:rPr>
        <w:t>Enseignants : HOVETTE - MARIANO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hop_robojr2.gif" TargetMode="External"/><Relationship Id="rId3" Type="http://schemas.openxmlformats.org/officeDocument/2006/relationships/image" Target="file:///tmp/in/shop_robojr2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07:00Z</dcterms:created>
  <dc:creator>Mariano Philippe</dc:creator>
  <dc:description/>
  <cp:keywords/>
  <dc:language>en-US</dc:language>
  <cp:lastModifiedBy>MNO</cp:lastModifiedBy>
  <cp:lastPrinted>2005-12-08T12:23:00Z</cp:lastPrinted>
  <dcterms:modified xsi:type="dcterms:W3CDTF">2006-11-25T17:14:00Z</dcterms:modified>
  <cp:revision>8</cp:revision>
  <dc:subject/>
  <dc:title/>
</cp:coreProperties>
</file>