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3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8465</wp:posOffset>
                </wp:positionH>
                <wp:positionV relativeFrom="paragraph">
                  <wp:posOffset>138430</wp:posOffset>
                </wp:positionV>
                <wp:extent cx="229298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374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nnée scolaire 2006-2007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55pt;height:29.5pt;mso-wrap-distance-left:9.05pt;mso-wrap-distance-right:9.05pt;mso-wrap-distance-top:0pt;mso-wrap-distance-bottom:0pt;margin-top:10.9pt;mso-position-vertical-relative:text;margin-left:332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nnée scolaire 2006-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-6985</wp:posOffset>
                </wp:positionV>
                <wp:extent cx="3364230" cy="11182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11182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Cahier des charges du PP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« </w:t>
                            </w:r>
                            <w:bookmarkStart w:id="0" w:name="Surveillance"/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Robot suiveur de ligne </w:t>
                            </w:r>
                            <w:bookmarkEnd w:id="0"/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64.9pt;height:88.05pt;mso-wrap-distance-left:9.05pt;mso-wrap-distance-right:9.05pt;mso-wrap-distance-top:0pt;mso-wrap-distance-bottom:0pt;margin-top:-0.55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vertAlign w:val="subscript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Cahier des charges du PP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vertAlign w:val="subscript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« </w:t>
                      </w:r>
                      <w:bookmarkStart w:id="1" w:name="Surveillance"/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Robot suiveur de ligne </w:t>
                      </w:r>
                      <w:bookmarkEnd w:id="1"/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3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91890</wp:posOffset>
                </wp:positionH>
                <wp:positionV relativeFrom="paragraph">
                  <wp:posOffset>100965</wp:posOffset>
                </wp:positionV>
                <wp:extent cx="2915285" cy="22339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285" cy="223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0500" cy="21412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0500" cy="2141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5pt;height:175.9pt;mso-wrap-distance-left:9.05pt;mso-wrap-distance-right:9.05pt;mso-wrap-distance-top:0pt;mso-wrap-distance-bottom:0pt;margin-top:7.95pt;mso-position-vertical-relative:text;margin-left:2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0500" cy="21412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0500" cy="2141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920</wp:posOffset>
                </wp:positionH>
                <wp:positionV relativeFrom="paragraph">
                  <wp:posOffset>136525</wp:posOffset>
                </wp:positionV>
                <wp:extent cx="2687320" cy="12033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320" cy="120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Class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 :  </w:t>
                              <w:tab/>
                              <w:t>TS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Groupe 3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 : </w:t>
                              <w:tab/>
                              <w:t>ROY-VER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>GARAVI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>CORBOEU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>BILL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6pt;height:94.75pt;mso-wrap-distance-left:9.05pt;mso-wrap-distance-right:9.05pt;mso-wrap-distance-top:0pt;mso-wrap-distance-bottom:0pt;margin-top:10.75pt;mso-position-vertical-relative:text;margin-left:1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Class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 :  </w:t>
                        <w:tab/>
                        <w:t>TS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Groupe 3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 : </w:t>
                        <w:tab/>
                        <w:t>ROY-VERG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>GARAVILL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>CORBOEUF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>BILL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Problématiqu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épondre au cahier des charges du concours académique de robotiq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ocumentatio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ssier technique du robot « MrLine »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chéma de la carte ATINY26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exte du concours académiqu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Matériel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Robot MrLine équipé d’une carte à µC ATINY26.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Logiciel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Cross compilateur CodeVision AVR.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5757" w:hanging="0"/>
        <w:jc w:val="right"/>
        <w:rPr/>
      </w:pPr>
      <w:r>
        <w:rPr>
          <w:rFonts w:cs="Comic Sans MS" w:ascii="Comic Sans MS" w:hAnsi="Comic Sans MS"/>
        </w:rPr>
        <w:t>Enseignants : HOVETTE - MARIANO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8" w:color="000000"/>
        <w:left w:val="single" w:sz="4" w:space="18" w:color="000000"/>
        <w:bottom w:val="single" w:sz="4" w:space="18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shop_robojr2.gif" TargetMode="External"/><Relationship Id="rId3" Type="http://schemas.openxmlformats.org/officeDocument/2006/relationships/image" Target="file:///tmp/in/shop_robojr2.gi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17:13:00Z</dcterms:created>
  <dc:creator>Mariano Philippe</dc:creator>
  <dc:description/>
  <cp:keywords/>
  <dc:language>en-US</dc:language>
  <cp:lastModifiedBy>MNO</cp:lastModifiedBy>
  <cp:lastPrinted>2005-12-08T12:23:00Z</cp:lastPrinted>
  <dcterms:modified xsi:type="dcterms:W3CDTF">2006-11-25T17:15:00Z</dcterms:modified>
  <cp:revision>3</cp:revision>
  <dc:subject/>
  <dc:title/>
</cp:coreProperties>
</file>