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6-200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6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6985</wp:posOffset>
                </wp:positionV>
                <wp:extent cx="3364230" cy="1118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Surveillan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Robot suiveur de ligne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-0.5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Surveillance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Robot suiveur de ligne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100965</wp:posOffset>
                </wp:positionV>
                <wp:extent cx="2915285" cy="2233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0500" cy="21412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14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175.9pt;mso-wrap-distance-left:9.05pt;mso-wrap-distance-right:9.05pt;mso-wrap-distance-top:0pt;mso-wrap-distance-bottom:0pt;margin-top:7.9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0500" cy="21412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14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36525</wp:posOffset>
                </wp:positionV>
                <wp:extent cx="2687320" cy="1203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 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</w:t>
                              <w:tab/>
                              <w:t>LORR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PONT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PLOSCA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ROT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94.75pt;mso-wrap-distance-left:9.05pt;mso-wrap-distance-right:9.05pt;mso-wrap-distance-top:0pt;mso-wrap-distance-bottom:0pt;margin-top:10.7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 1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</w:t>
                        <w:tab/>
                        <w:t>LORRA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PONTI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PLOSCAR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ROT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épondre au cahier des charges du concours académique de robot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cumenta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sier technique du robot « MrLine »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chéma de la carte ATINY26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xte du concours académiqu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atériel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Robot MrLine équipé d’une carte à µC ATINY26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Logiciel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Cross compilateur CodeVision AVR.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57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eignants : HOVETTE – MARIA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57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shop_robojr2.gif" TargetMode="External"/><Relationship Id="rId3" Type="http://schemas.openxmlformats.org/officeDocument/2006/relationships/image" Target="file:///tmp/in/shop_robojr2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7:11:00Z</dcterms:created>
  <dc:creator>Mariano Philippe</dc:creator>
  <dc:description/>
  <cp:keywords/>
  <dc:language>en-US</dc:language>
  <cp:lastModifiedBy>MNO</cp:lastModifiedBy>
  <cp:lastPrinted>2006-11-25T19:21:00Z</cp:lastPrinted>
  <dcterms:modified xsi:type="dcterms:W3CDTF">2006-12-04T07:52:00Z</dcterms:modified>
  <cp:revision>6</cp:revision>
  <dc:subject/>
  <dc:title/>
</cp:coreProperties>
</file>