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48895</wp:posOffset>
                </wp:positionV>
                <wp:extent cx="2409190" cy="106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0" w:name="Ordinateur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Ordinateur de bord de véhicule </w:t>
                            </w:r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4.2pt;mso-wrap-distance-left:9.05pt;mso-wrap-distance-right:9.05pt;mso-wrap-distance-top:0pt;mso-wrap-distance-bottom:0pt;margin-top:3.8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1" w:name="Ordinateur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Ordinateur de bord de véhicule </w:t>
                      </w:r>
                      <w:bookmarkEnd w:id="1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6470</wp:posOffset>
                </wp:positionH>
                <wp:positionV relativeFrom="paragraph">
                  <wp:posOffset>48895</wp:posOffset>
                </wp:positionV>
                <wp:extent cx="2794000" cy="2132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213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2705" cy="2022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2705" cy="202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pt;height:167.9pt;mso-wrap-distance-left:9.05pt;mso-wrap-distance-right:9.05pt;mso-wrap-distance-top:0pt;mso-wrap-distance-bottom:0pt;margin-top:3.85pt;mso-position-vertical-relative:text;margin-left:27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2705" cy="2022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2705" cy="202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Problématiqu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mi les fonctionnalités offertes par l’ordinateur de bord d’un véhicule automobile on trouv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’affichage de la température extérieur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l’affichage de la consommation et du kilométrage pouvant encore être parcour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vous de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’étudier expérimentalement une chaîne de mesure et de conditionnement de la température de l’ai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d’écrire un programme permettant d’afficher la température mesuré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 xml:space="preserve">(-15°C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>T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>45°C) sur un LC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’écrire un programme permettant de simuler la mesure du volume de carburant restant dans un réservoir et d’afficher le kilométrage pouvant encore être parcou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our cela, vous disposez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 présent dossier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une carte « TP acquisition et conditionnement d’une grandeur physique »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une carte µC ATMEL SSI, du logiciel CVAVR et de sa documentation,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  <w:r>
        <w:br w:type="page"/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/>
          <w:b/>
          <w:bCs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Déroulement de l’activit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1</w:t>
      </w:r>
      <w:r>
        <w:rPr>
          <w:rFonts w:cs="Comic Sans MS" w:ascii="Comic Sans MS" w:hAnsi="Comic Sans MS"/>
        </w:rPr>
        <w:t> : Recherche documenta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2</w:t>
      </w:r>
      <w:r>
        <w:rPr>
          <w:rFonts w:cs="Comic Sans MS" w:ascii="Comic Sans MS" w:hAnsi="Comic Sans MS"/>
        </w:rPr>
        <w:t> : Etude expérimentale « Mesure de température »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Phase 3</w:t>
      </w:r>
      <w:r>
        <w:rPr>
          <w:rFonts w:cs="Comic Sans MS" w:ascii="Comic Sans MS" w:hAnsi="Comic Sans MS"/>
        </w:rPr>
        <w:t xml:space="preserve"> : Programmation et essai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Binôme 1 : Affichage de la température mesurée sur un LCD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ab/>
        <w:t xml:space="preserve">     Binôme 2 : Affichage de la distance pouvant encore être parcourue sur un </w:t>
        <w:tab/>
        <w:t xml:space="preserve">      LCD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9:40:00Z</dcterms:created>
  <dc:creator>Mariano Philippe</dc:creator>
  <dc:description/>
  <dc:language>en-US</dc:language>
  <cp:lastModifiedBy>Mariano Philippe</cp:lastModifiedBy>
  <dcterms:modified xsi:type="dcterms:W3CDTF">2004-10-20T18:54:00Z</dcterms:modified>
  <cp:revision>4</cp:revision>
  <dc:subject/>
  <dc:title/>
</cp:coreProperties>
</file>