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635</wp:posOffset>
                </wp:positionV>
                <wp:extent cx="2409190" cy="984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Fontaine lumineuse »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Partie G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7.5pt;mso-wrap-distance-left:9.05pt;mso-wrap-distance-right:9.05pt;mso-wrap-distance-top:0pt;mso-wrap-distance-bottom:0pt;margin-top:0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Fontaine lumineuse »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(Partie G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0</wp:posOffset>
                </wp:positionH>
                <wp:positionV relativeFrom="paragraph">
                  <wp:posOffset>635</wp:posOffset>
                </wp:positionV>
                <wp:extent cx="3312795" cy="2220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22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9595" cy="2111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959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5pt;height:174.85pt;mso-wrap-distance-left:9.05pt;mso-wrap-distance-right:9.05pt;mso-wrap-distance-top:0pt;mso-wrap-distance-bottom:0pt;margin-top:0.0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9595" cy="2111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959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Déroulement de l’activit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tape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erche sur fontaines lumineu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erche sur desig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sins à la main animations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te sur réali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erche sur cahier des charges et projet en entrepri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Etape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e électrovannes : différents effets en fonction de la forme bu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ier encombrement + étanchéit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oin en débit suivant nombre de van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terminer pompe nécess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bassin inférie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e lumières, position, effet, encombrement, étanchéité, variations de couleu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e matériaux à utiliser en surface, étude savoir-faire ou bien si il faut le faire réalis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ière évaluation coû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Etape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rendre contact avec LEP pour présenter le proj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ifier suivant réactions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Etape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e structure sup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ude matériaux à utiliser en surface, étude savoir-faire ou bien si il faut le faire réalis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sin structure sous S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Etape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er projet à réalis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ifier en temps réel si réali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daction rapport sur fontaine et mener à bien un projet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1:21:00Z</dcterms:created>
  <dc:creator>Mariano Philippe</dc:creator>
  <dc:description/>
  <dc:language>en-US</dc:language>
  <cp:lastModifiedBy>Mariano Philippe</cp:lastModifiedBy>
  <dcterms:modified xsi:type="dcterms:W3CDTF">2004-11-30T21:54:00Z</dcterms:modified>
  <cp:revision>4</cp:revision>
  <dc:subject/>
  <dc:title/>
</cp:coreProperties>
</file>