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7145</wp:posOffset>
                </wp:positionV>
                <wp:extent cx="2409190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bookmarkStart w:id="0" w:name="Détection2"/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1" w:name="Détectionir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Détection d’obstacles par infra rouge </w:t>
                            </w:r>
                            <w:bookmarkEnd w:id="1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6.85pt;mso-wrap-distance-left:9.05pt;mso-wrap-distance-right:9.05pt;mso-wrap-distance-top:0pt;mso-wrap-distance-bottom:0pt;margin-top:1.35pt;mso-position-vertical-relative:text;margin-left:-6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bookmarkStart w:id="2" w:name="Détection2"/>
                      <w:bookmarkEnd w:id="2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3" w:name="Détectionir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Détection d’obstacles par infra rouge </w:t>
                      </w:r>
                      <w:bookmarkEnd w:id="3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1690</wp:posOffset>
                </wp:positionH>
                <wp:positionV relativeFrom="paragraph">
                  <wp:posOffset>64770</wp:posOffset>
                </wp:positionV>
                <wp:extent cx="2832100" cy="1420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1177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111.85pt;mso-wrap-distance-left:9.05pt;mso-wrap-distance-right:9.05pt;mso-wrap-distance-top:0pt;mso-wrap-distance-bottom:0pt;margin-top:5.1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8900" cy="1177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117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Problémat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souhaite équiper un robot mobile d’un détecteur d’obstacles capable de mesurer une distance entre 10cm et 60cm au mm prè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se propose de réaliser ce détecteur avec des capteurs à infra-rou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On vous de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e mettre en œuvre un émetteur et un récepteur IR et de vérifier s’ils permettent de répondre à la contrainte ci-dess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d’élaborer l’algorithme du programme à réaliser pour effectuer une mesure de distance à partir de ces capteurs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ur cela, vous disposez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présent dossie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 émetteur et d’un récepteur à I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carte µC ATMEL, du logiciel CVAVR et de sa documentation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1815465</wp:posOffset>
                </wp:positionV>
                <wp:extent cx="1882140" cy="1085850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085760"/>
                          <a:chOff x="0" y="0"/>
                          <a:chExt cx="1882080" cy="1085760"/>
                        </a:xfrm>
                      </wpg:grpSpPr>
                      <wps:wsp>
                        <wps:cNvSpPr/>
                        <wps:spPr>
                          <a:xfrm>
                            <a:off x="289440" y="687600"/>
                            <a:ext cx="11944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4520"/>
                            <a:ext cx="1087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882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57924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42.95pt;width:148.2pt;height:85.5pt" coordorigin="4560,2859" coordsize="2964,1710">
                <v:rect id="shape_0" fillcolor="white" stroked="t" o:allowincell="f" style="position:absolute;left:5016;top:3942;width:1880;height:6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8;top:3543;width:170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60;top:3258;width:2963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5;top:3771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8;top:285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0;top:2859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</wp:posOffset>
                </wp:positionH>
                <wp:positionV relativeFrom="paragraph">
                  <wp:posOffset>1272540</wp:posOffset>
                </wp:positionV>
                <wp:extent cx="1882140" cy="17735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77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05pt;margin-top:100.2pt;width:148.15pt;height:13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910590</wp:posOffset>
                </wp:positionV>
                <wp:extent cx="0" cy="25336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71.7pt" to="111.15pt,271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2177415</wp:posOffset>
                </wp:positionV>
                <wp:extent cx="26422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71.45pt" to="210.85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2670</wp:posOffset>
                </wp:positionH>
                <wp:positionV relativeFrom="paragraph">
                  <wp:posOffset>1163955</wp:posOffset>
                </wp:positionV>
                <wp:extent cx="470535" cy="542925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91.65pt" to="319.1pt,13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840</wp:posOffset>
                </wp:positionH>
                <wp:positionV relativeFrom="paragraph">
                  <wp:posOffset>1163955</wp:posOffset>
                </wp:positionV>
                <wp:extent cx="72390" cy="542925"/>
                <wp:effectExtent l="5080" t="635" r="279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91.65pt" to="324.85pt,1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6570</wp:posOffset>
                </wp:positionH>
                <wp:positionV relativeFrom="paragraph">
                  <wp:posOffset>2394585</wp:posOffset>
                </wp:positionV>
                <wp:extent cx="39814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88.55pt" to="370.4pt,18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9845</wp:posOffset>
                </wp:positionH>
                <wp:positionV relativeFrom="paragraph">
                  <wp:posOffset>1091565</wp:posOffset>
                </wp:positionV>
                <wp:extent cx="434340" cy="79629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85.95pt" to="236.5pt,1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1525905</wp:posOffset>
                </wp:positionV>
                <wp:extent cx="217170" cy="1809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120.15pt;width:17.0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7895</wp:posOffset>
                </wp:positionH>
                <wp:positionV relativeFrom="paragraph">
                  <wp:posOffset>1091565</wp:posOffset>
                </wp:positionV>
                <wp:extent cx="361950" cy="43434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5.95pt" to="202.3pt,1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1070</wp:posOffset>
                </wp:positionH>
                <wp:positionV relativeFrom="paragraph">
                  <wp:posOffset>1019175</wp:posOffset>
                </wp:positionV>
                <wp:extent cx="361950" cy="43434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80.25pt" to="102.55pt,1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120</wp:posOffset>
                </wp:positionH>
                <wp:positionV relativeFrom="paragraph">
                  <wp:posOffset>1272540</wp:posOffset>
                </wp:positionV>
                <wp:extent cx="361950" cy="180975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00.2pt" to="74.05pt,1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7360</wp:posOffset>
                </wp:positionH>
                <wp:positionV relativeFrom="paragraph">
                  <wp:posOffset>1163955</wp:posOffset>
                </wp:positionV>
                <wp:extent cx="253365" cy="108585"/>
                <wp:effectExtent l="1905" t="444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1.65pt" to="156.7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u w:val="single"/>
        </w:rPr>
        <w:t>Organisation matér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2330</wp:posOffset>
                </wp:positionH>
                <wp:positionV relativeFrom="paragraph">
                  <wp:posOffset>2647950</wp:posOffset>
                </wp:positionV>
                <wp:extent cx="760095" cy="2533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208.5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838200</wp:posOffset>
                </wp:positionV>
                <wp:extent cx="1122045" cy="4343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R 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4.2pt;mso-wrap-distance-left:9.05pt;mso-wrap-distance-right:9.05pt;mso-wrap-distance-top:0pt;mso-wrap-distance-bottom:0pt;margin-top:66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R 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0130</wp:posOffset>
                </wp:positionH>
                <wp:positionV relativeFrom="paragraph">
                  <wp:posOffset>2249805</wp:posOffset>
                </wp:positionV>
                <wp:extent cx="1013460" cy="723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ère 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t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57pt;mso-wrap-distance-left:9.05pt;mso-wrap-distance-right:9.05pt;mso-wrap-distance-top:0pt;mso-wrap-distance-bottom:0pt;margin-top:177.15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ère posi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874395</wp:posOffset>
                </wp:positionV>
                <wp:extent cx="832485" cy="2895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t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2.8pt;mso-wrap-distance-left:9.05pt;mso-wrap-distance-right:9.05pt;mso-wrap-distance-top:0pt;mso-wrap-distance-bottom:0pt;margin-top:68.8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</wp:posOffset>
                </wp:positionH>
                <wp:positionV relativeFrom="paragraph">
                  <wp:posOffset>729615</wp:posOffset>
                </wp:positionV>
                <wp:extent cx="832485" cy="3619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m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57.4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m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120</wp:posOffset>
                </wp:positionH>
                <wp:positionV relativeFrom="paragraph">
                  <wp:posOffset>3661410</wp:posOffset>
                </wp:positionV>
                <wp:extent cx="2642235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 +/- 90° par pas de 7,5°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28.5pt;mso-wrap-distance-left:9.05pt;mso-wrap-distance-right:9.05pt;mso-wrap-distance-top:0pt;mso-wrap-distance-bottom:0pt;margin-top:288.3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tation +/- 90° par pas de 7,5°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Déroulement de l’activ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Etude expérimentale d’un émetteur et d’un récepteur à IR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> : Programmation d’une mesure de distance avec des capteurs IR sur un µ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Emission d’un signal 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Réception d’un signal 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Calcul de la distance entre le détecteur et l’obstacle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4 :</w:t>
      </w:r>
      <w:r>
        <w:rPr>
          <w:rFonts w:cs="Comic Sans MS" w:ascii="Comic Sans MS" w:hAnsi="Comic Sans MS"/>
        </w:rPr>
        <w:t xml:space="preserve"> réalisation d’un support à monter sur un moteur pas à p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5</w:t>
      </w:r>
      <w:r>
        <w:rPr>
          <w:rFonts w:cs="Comic Sans MS" w:ascii="Comic Sans MS" w:hAnsi="Comic Sans MS"/>
        </w:rPr>
        <w:t> : Essais et estimation de la précision de la mes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6</w:t>
      </w:r>
      <w:r>
        <w:rPr>
          <w:rFonts w:cs="Comic Sans MS" w:ascii="Comic Sans MS" w:hAnsi="Comic Sans MS"/>
        </w:rPr>
        <w:t> : Adaptation du programme à un robot mobi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Phase 1</w:t>
      </w:r>
      <w:r>
        <w:rPr>
          <w:rFonts w:cs="Comic Sans MS" w:ascii="Comic Sans MS" w:hAnsi="Comic Sans MS"/>
          <w:b/>
          <w:bCs/>
          <w:sz w:val="20"/>
        </w:rPr>
        <w:t> : Recherche documentair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Mots clé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ode IR (spectre d’émission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odule de réception (contrôle automatique de gain, filtre pass bande, démodulateur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sures de distance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Exemple de sit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</w:rPr>
          <w:t>http://fribotte.free.fr/bdtech/obstacle/obstacleir.html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24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fribotte.free.fr/bdtech/obstacle/obstacleir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38:00Z</dcterms:created>
  <dc:creator>Mariano Philippe</dc:creator>
  <dc:description/>
  <dc:language>en-US</dc:language>
  <cp:lastModifiedBy>Mariano Philippe</cp:lastModifiedBy>
  <dcterms:modified xsi:type="dcterms:W3CDTF">2004-11-30T21:59:00Z</dcterms:modified>
  <cp:revision>6</cp:revision>
  <dc:subject/>
  <dc:title/>
</cp:coreProperties>
</file>