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123190</wp:posOffset>
                </wp:positionV>
                <wp:extent cx="330009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888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78.6pt;mso-wrap-distance-left:9.05pt;mso-wrap-distance-right:9.05pt;mso-wrap-distance-top:0pt;mso-wrap-distance-bottom:0pt;margin-top:9.7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0" cy="888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Problématiqu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souhaite équiper un robot mobile d’un détecteur d’obstacles capable de mesurer une distance entre 10cm et 60cm au mm prè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se propose de réaliser ce détecteur avec des capteurs à ultras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vous deman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 mettre en œuvre un émetteur et un récepteur à ultrason et de vérifier s’ils permettent de répondre à la contrainte ci-des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’élaborer l’algorithme du programme à réaliser pour effectuer une mesure de distance avec ces capte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résent dossie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émetteur et d’un récepteur à ultrasons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cartes à µC ATMEL équipé d’un émetteur et d’un récepteur US, du logiciel CVAVR et de sa documentatio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éroulement de l’acti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Etude expérimentale d’un émetteur et d’un récepteur à 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Programmation d’une mesure de distance avec des capteurs à US sur un µ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Emission d’une onde ultra son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Réception d’une onde ultra son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Calcul de la distance entre le détecteur et l’obstac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</w:t>
      </w:r>
      <w:r>
        <w:rPr>
          <w:rFonts w:cs="Comic Sans MS" w:ascii="Comic Sans MS" w:hAnsi="Comic Sans MS"/>
        </w:rPr>
        <w:t> : Essais et estimation de la précision de la mes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5</w:t>
      </w:r>
      <w:r>
        <w:rPr>
          <w:rFonts w:cs="Comic Sans MS" w:ascii="Comic Sans MS" w:hAnsi="Comic Sans MS"/>
        </w:rPr>
        <w:t> : Adaptation du programme à un robot mob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Phase 1</w:t>
      </w:r>
      <w:r>
        <w:rPr>
          <w:rFonts w:cs="Comic Sans MS" w:ascii="Comic Sans MS" w:hAnsi="Comic Sans MS"/>
          <w:b/>
          <w:bCs/>
          <w:sz w:val="20"/>
        </w:rPr>
        <w:t> : Recherche documentair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Mots clé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piézoélectriqu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pteur à U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sures de distanc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Exemples de sites</w:t>
      </w:r>
    </w:p>
    <w:p>
      <w:pPr>
        <w:pStyle w:val="Header"/>
        <w:tabs>
          <w:tab w:val="clear" w:pos="4536"/>
          <w:tab w:val="clear" w:pos="9072"/>
        </w:tabs>
        <w:rPr/>
      </w:pPr>
      <w:hyperlink r:id="rId4">
        <w:r>
          <w:rPr>
            <w:rStyle w:val="InternetLink"/>
          </w:rPr>
          <w:t>http://l.lefebvre.free.fr/tele/tele_01.html</w:t>
        </w:r>
      </w:hyperlink>
    </w:p>
    <w:p>
      <w:pPr>
        <w:pStyle w:val="Header"/>
        <w:tabs>
          <w:tab w:val="clear" w:pos="4536"/>
          <w:tab w:val="clear" w:pos="9072"/>
        </w:tabs>
        <w:rPr/>
      </w:pPr>
      <w:hyperlink r:id="rId5">
        <w:r>
          <w:rPr>
            <w:rStyle w:val="InternetLink"/>
          </w:rPr>
          <w:t>http://mapage.noos.fr/mafo/robots/telemetre.htm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</w:rPr>
          <w:t>http://fribotte.free.fr/bdtech/obstacle/obstacleir.html</w:t>
        </w:r>
      </w:hyperlink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b/>
          <w:bCs/>
          <w:u w:val="single"/>
        </w:rPr>
        <w:t>Phase 2</w:t>
      </w:r>
      <w:r>
        <w:rPr>
          <w:rFonts w:cs="Comic Sans MS" w:ascii="Comic Sans MS" w:hAnsi="Comic Sans MS"/>
          <w:b/>
          <w:bCs/>
        </w:rPr>
        <w:t> : Etude expérimentale d’un émetteur et d’un récepteur à US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Matérie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Emetteur à U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Récepteur à U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âbles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GBF + 1 Oscilloscop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  <w:t>Expérience 1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0095</wp:posOffset>
                </wp:positionH>
                <wp:positionV relativeFrom="paragraph">
                  <wp:posOffset>95250</wp:posOffset>
                </wp:positionV>
                <wp:extent cx="4632960" cy="984885"/>
                <wp:effectExtent l="508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984960"/>
                          <a:chOff x="0" y="0"/>
                          <a:chExt cx="4632840" cy="98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640"/>
                              <a:ext cx="7239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B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71640"/>
                              <a:ext cx="4705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_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1810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618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960" y="0"/>
                              <a:ext cx="3258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6400" y="43920"/>
                            <a:ext cx="184644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5400" y="64080"/>
                              <a:ext cx="94104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SCLL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80"/>
                              <a:ext cx="4705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_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240" y="1807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618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240" y="0"/>
                              <a:ext cx="3258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720" y="912600"/>
                            <a:ext cx="41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46980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973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70520"/>
                            <a:ext cx="941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8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00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340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168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152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564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6360" y="912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7.5pt;width:364.75pt;height:77.55pt" coordorigin="1197,150" coordsize="7295,1551">
                <v:group id="shape_0" style="position:absolute;left:1197;top:150;width:2564;height:7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97;top:263;width:113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B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20;top:263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_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7,435" to="3020,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720" to="3020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07;top:150;width:512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5;top:219;width:2907;height:798">
                  <v:shape id="shape_0" fillcolor="white" stroked="t" o:allowincell="f" style="position:absolute;left:7011;top:320;width:1481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SCLL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5;top:320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_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27,504" to="7010,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789" to="7010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97;top:219;width:512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68,1587" to="792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6,890" to="4446,1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619" to="5471,6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76,891" to="5357,8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52,1587" to="1936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1,1587" to="2335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2,1587" to="2656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1587" to="2941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0,1587" to="3304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9,1587" to="3703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0,1587" to="4024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5,1587" to="4309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2,1587" to="4636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1,1587" to="5035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2,1587" to="5356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7,1587" to="5641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7,1587" to="6061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6,1587" to="6460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7,1587" to="6781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82,1587" to="7066,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4155</wp:posOffset>
                </wp:positionH>
                <wp:positionV relativeFrom="paragraph">
                  <wp:posOffset>167640</wp:posOffset>
                </wp:positionV>
                <wp:extent cx="470535" cy="325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13.2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114935</wp:posOffset>
                </wp:positionV>
                <wp:extent cx="375285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31.35pt;mso-wrap-distance-left:9.05pt;mso-wrap-distance-right:9.05pt;mso-wrap-distance-top:0pt;mso-wrap-distance-bottom:0pt;margin-top:9.0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fréquence du signal d’émission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position de l’émetteur par rapport au récepteur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forme du signal d’émission (sinus, carré, triangle)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pagation ? Effet de la variation de L ? Effet de la variation de H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0"/>
          <w:u w:val="single"/>
        </w:rPr>
        <w:t>Expérience 2</w:t>
      </w:r>
      <w:r>
        <w:rPr>
          <w:rFonts w:cs="Comic Sans MS" w:ascii="Comic Sans MS" w:hAnsi="Comic Sans MS"/>
          <w:sz w:val="20"/>
        </w:rPr>
        <w:t> : Utilisation en détection d’obstacl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59055</wp:posOffset>
                </wp:positionV>
                <wp:extent cx="2836545" cy="1194435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440" cy="1194480"/>
                          <a:chOff x="0" y="0"/>
                          <a:chExt cx="2836440" cy="1194480"/>
                        </a:xfrm>
                      </wpg:grpSpPr>
                      <wpg:grpSp>
                        <wpg:cNvGrpSpPr/>
                        <wpg:grpSpPr>
                          <a:xfrm>
                            <a:off x="217080" y="0"/>
                            <a:ext cx="162828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640"/>
                              <a:ext cx="7239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B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71640"/>
                              <a:ext cx="4705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_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1810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618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1960" y="0"/>
                              <a:ext cx="3258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95600"/>
                            <a:ext cx="9410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SCL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795600"/>
                            <a:ext cx="470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_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8686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497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687600"/>
                            <a:ext cx="3258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72360"/>
                            <a:ext cx="19440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9410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4.65pt;width:223.4pt;height:94.05pt" coordorigin="1860,93" coordsize="4468,1881">
                <v:group id="shape_0" style="position:absolute;left:2202;top:93;width:2564;height:798">
                  <v:shape id="shape_0" fillcolor="white" stroked="t" o:allowincell="f" style="position:absolute;left:2202;top:206;width:1139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B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5;top:206;width:740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_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42,378" to="4025,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2,663" to="4025,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12;top:93;width:512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860;top:1346;width:148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SCL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5;top:1346;width:74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_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2,1461" to="4025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746" to="4025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12;top:1176;width:51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21;top:207;width:305;height:17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81,492" to="5735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0,1575" to="5884,1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59055</wp:posOffset>
                </wp:positionV>
                <wp:extent cx="457200" cy="398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4.6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68580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5.4pt" to="267.9pt,39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1905</wp:posOffset>
                </wp:positionV>
                <wp:extent cx="457200" cy="3981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35pt;mso-wrap-distance-left:9.05pt;mso-wrap-distance-right:9.05pt;mso-wrap-distance-top:0pt;mso-wrap-distance-bottom:0pt;margin-top:0.15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variation de D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variation de L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ffet de la forme, matière, couleur des obstacles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mite d’utilisation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Analyse d’une documentation techniqu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l.lefebvre.free.fr/tele/tele_01.html" TargetMode="External"/><Relationship Id="rId5" Type="http://schemas.openxmlformats.org/officeDocument/2006/relationships/hyperlink" Target="http://mapage.noos.fr/mafo/robots/telemetre.htm" TargetMode="External"/><Relationship Id="rId6" Type="http://schemas.openxmlformats.org/officeDocument/2006/relationships/hyperlink" Target="http://fribotte.free.fr/bdtech/obstacle/obstacleir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26:00Z</dcterms:created>
  <dc:creator>Mariano Philippe</dc:creator>
  <dc:description/>
  <dc:language>en-US</dc:language>
  <cp:lastModifiedBy>Mariano Philippe</cp:lastModifiedBy>
  <dcterms:modified xsi:type="dcterms:W3CDTF">2004-10-20T18:45:00Z</dcterms:modified>
  <cp:revision>3</cp:revision>
  <dc:subject/>
  <dc:title/>
</cp:coreProperties>
</file>