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nexions de la carte SSI à la carte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730</wp:posOffset>
                </wp:positionH>
                <wp:positionV relativeFrom="paragraph">
                  <wp:posOffset>125095</wp:posOffset>
                </wp:positionV>
                <wp:extent cx="5212715" cy="1737360"/>
                <wp:effectExtent l="146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1737360"/>
                          <a:chOff x="0" y="0"/>
                          <a:chExt cx="5212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14640" cy="166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5440"/>
                              <a:ext cx="1266840" cy="152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RTB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RTB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RTB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RTB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7560" y="65232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83304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97776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15884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7560" y="434520"/>
                              <a:ext cx="868680" cy="9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PH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PH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PH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PH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145440"/>
                              <a:ext cx="12668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arte S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3880" y="145440"/>
                              <a:ext cx="1049760" cy="148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2520" y="543600"/>
                              <a:ext cx="651600" cy="687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3988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880" y="398880"/>
                              <a:ext cx="2170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7246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101412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14122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880" y="1230480"/>
                              <a:ext cx="1810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3160" y="181080"/>
                              <a:ext cx="1122120" cy="75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ar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interfa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e puiss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73600" y="905040"/>
                              <a:ext cx="32580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36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6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80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73600" y="722520"/>
                              <a:ext cx="4345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07760" y="7246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7760" y="10141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8840" y="18144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5400" y="0"/>
                              <a:ext cx="5792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V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16480" y="39816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u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181080"/>
                            <a:ext cx="651600" cy="15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.85pt;width:410.5pt;height:136.8pt" coordorigin="798,197" coordsize="8210,2736">
                <v:group id="shape_0" style="position:absolute;left:798;top:197;width:7582;height:26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98;top:426;width:1994;height:2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RTB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RTB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RTB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RTB0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2794,1224" to="4047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4,1509" to="4047,15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4,1737" to="4047,1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4,2022" to="4047,20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94;top:881;width:1367;height:1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PH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PH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PH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PH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;top:426;width:199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arte S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048;top:426;width:1652;height:233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oval id="shape_0" fillcolor="white" stroked="t" o:allowincell="f" style="position:absolute;left:6613;top:1053;width:1025;height:1082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5701,825" to="6669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825" to="7011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1338" to="6669,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1794" to="6669,1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2421" to="6669,2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2134" to="6954,2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47;top:482;width:1766;height:1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ar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interfa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e puiss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98;top:1622;width:512;height:170">
                    <v:line id="shape_0" from="6898,1708" to="7410,170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898,1708" to="6898,17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411,1622" to="7411,1706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898;top:1335;width:68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82,1338" to="7866,1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2,1794" to="7866,1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7,482" to="7867,1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68;top:197;width:91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V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53;top:824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u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7;top:482;width:1025;height:2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actéristiques des moteurs du labo (Sélectronic ref : 55SI-25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8 pas par tours</w:t>
      </w:r>
    </w:p>
    <w:p>
      <w:pPr>
        <w:pStyle w:val="Normal"/>
        <w:numPr>
          <w:ilvl w:val="0"/>
          <w:numId w:val="2"/>
        </w:numPr>
        <w:rPr/>
      </w:pPr>
      <w:r>
        <w:rPr/>
        <w:t>utilisables en mode unipolaire ou bipolaire sous 12V DC</w:t>
      </w:r>
    </w:p>
    <w:p>
      <w:pPr>
        <w:pStyle w:val="Normal"/>
        <w:numPr>
          <w:ilvl w:val="0"/>
          <w:numId w:val="2"/>
        </w:numPr>
        <w:rPr/>
      </w:pPr>
      <w:r>
        <w:rPr/>
        <w:t>4 phases 36</w:t>
      </w:r>
      <w:r>
        <w:rPr>
          <w:rFonts w:eastAsia="Symbol" w:cs="Symbol" w:ascii="Symbol" w:hAnsi="Symbol"/>
        </w:rPr>
        <w:t></w:t>
      </w:r>
      <w:r>
        <w:rPr/>
        <w:t xml:space="preserve"> et 2 commu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mensions </w:t>
      </w:r>
      <w:r>
        <w:rPr>
          <w:rFonts w:eastAsia="Symbol" w:cs="Symbol" w:ascii="Symbol" w:hAnsi="Symbol"/>
        </w:rPr>
        <w:t></w:t>
      </w:r>
      <w:r>
        <w:rPr/>
        <w:t xml:space="preserve"> 55 x 25m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xe : </w:t>
      </w:r>
      <w:r>
        <w:rPr>
          <w:rFonts w:eastAsia="Symbol" w:cs="Symbol" w:ascii="Symbol" w:hAnsi="Symbol"/>
        </w:rPr>
        <w:t></w:t>
      </w:r>
      <w:r>
        <w:rPr/>
        <w:t xml:space="preserve"> 6,35 x 17mm</w:t>
      </w:r>
    </w:p>
    <w:p>
      <w:pPr>
        <w:pStyle w:val="Normal"/>
        <w:numPr>
          <w:ilvl w:val="0"/>
          <w:numId w:val="2"/>
        </w:numPr>
        <w:rPr/>
      </w:pPr>
      <w:r>
        <w:rPr/>
        <w:t>Entre axe de fixation : 67m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2865</wp:posOffset>
                </wp:positionH>
                <wp:positionV relativeFrom="paragraph">
                  <wp:posOffset>31750</wp:posOffset>
                </wp:positionV>
                <wp:extent cx="1447800" cy="1375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375560"/>
                          <a:chOff x="0" y="0"/>
                          <a:chExt cx="1447920" cy="1375560"/>
                        </a:xfrm>
                      </wpg:grpSpPr>
                      <wpg:grpSp>
                        <wpg:cNvGrpSpPr/>
                        <wpg:grpSpPr>
                          <a:xfrm>
                            <a:off x="217080" y="325800"/>
                            <a:ext cx="905040" cy="104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7640" y="0"/>
                              <a:ext cx="617400" cy="10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lanc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lanc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le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u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28944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5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2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9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76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447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ne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2.5pt;width:114pt;height:108.3pt" coordorigin="6099,50" coordsize="2280,2166">
                <v:group id="shape_0" style="position:absolute;left:6441;top:563;width:1425;height:1653">
                  <v:shape id="shape_0" stroked="f" o:allowincell="f" style="position:absolute;left:6894;top:563;width:971;height:1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lanc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lanc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le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un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441;top:678;width:455;height:13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41,906" to="6839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1,1134" to="6839,1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1,1362" to="6839,1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1,1590" to="6839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1,1818" to="6839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1,2046" to="6839,2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99;top:50;width:22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ne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onnexions</w:t>
      </w:r>
    </w:p>
    <w:p>
      <w:pPr>
        <w:pStyle w:val="Normal"/>
        <w:rPr/>
      </w:pPr>
      <w:r>
        <w:rPr/>
        <w:tab/>
        <w:t>Marron : Phase 1</w:t>
      </w:r>
    </w:p>
    <w:p>
      <w:pPr>
        <w:pStyle w:val="Normal"/>
        <w:rPr/>
      </w:pPr>
      <w:r>
        <w:rPr/>
        <w:tab/>
        <w:t>Jaune : Phase 3</w:t>
      </w:r>
    </w:p>
    <w:p>
      <w:pPr>
        <w:pStyle w:val="Normal"/>
        <w:rPr/>
      </w:pPr>
      <w:r>
        <w:rPr/>
        <w:tab/>
        <w:t>Bleu : Phase 4</w:t>
      </w:r>
    </w:p>
    <w:p>
      <w:pPr>
        <w:pStyle w:val="Normal"/>
        <w:rPr/>
      </w:pPr>
      <w:r>
        <w:rPr/>
        <w:tab/>
        <w:t>Rouge : Phase 2</w:t>
      </w:r>
    </w:p>
    <w:p>
      <w:pPr>
        <w:pStyle w:val="Normal"/>
        <w:rPr/>
      </w:pPr>
      <w:r>
        <w:rPr/>
        <w:tab/>
        <w:t>Blanc : commun</w:t>
      </w:r>
    </w:p>
    <w:p>
      <w:pPr>
        <w:pStyle w:val="Normal"/>
        <w:rPr/>
      </w:pPr>
      <w:r>
        <w:rPr/>
        <w:tab/>
        <w:t>Blanc : comm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651510</wp:posOffset>
                </wp:positionV>
                <wp:extent cx="3909695" cy="1737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600" cy="1738080"/>
                          <a:chOff x="0" y="0"/>
                          <a:chExt cx="3909600" cy="1738080"/>
                        </a:xfrm>
                      </wpg:grpSpPr>
                      <wpg:grpSp>
                        <wpg:cNvGrpSpPr/>
                        <wpg:grpSpPr>
                          <a:xfrm>
                            <a:off x="72360" y="290160"/>
                            <a:ext cx="11588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01340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434880"/>
                              <a:ext cx="25344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101340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434880"/>
                              <a:ext cx="25344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20" y="36360"/>
                            <a:ext cx="14115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un (blanc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04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941760"/>
                            <a:ext cx="65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5160" y="0"/>
                            <a:ext cx="1954440" cy="170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2880" y="254160"/>
                              <a:ext cx="1158840" cy="14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240" y="10134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0520" y="434880"/>
                                <a:ext cx="253440" cy="61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0134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4880"/>
                                <a:ext cx="253440" cy="61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2160" y="0"/>
                              <a:ext cx="14115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mun (blanc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2320"/>
                              <a:ext cx="57924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480" y="833040"/>
                              <a:ext cx="7239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51.3pt;width:307.85pt;height:136.8pt" coordorigin="1140,1026" coordsize="6157,2736">
                <v:group id="shape_0" style="position:absolute;left:1254;top:1483;width:1825;height:2279">
                  <v:line id="shape_0" from="2110,3079" to="2110,3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39;top:2168;width:398;height:9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10,1483" to="2110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1483" to="2108,1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1,3079" to="2851,3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80;top:2168;width:398;height:9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51,1483" to="2851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1483" to="2849,1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68;top:1083;width:222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un (blanc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2508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2509;width:102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19;top:1026;width:3078;height:2679">
                  <v:group id="shape_0" style="position:absolute;left:5073;top:1426;width:1825;height:2279">
                    <v:line id="shape_0" from="6043,3022" to="6043,3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815;top:2111;width:398;height:968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43,1426" to="6043,2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4,1426" to="6898,1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2,3022" to="5302,3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074;top:2111;width:398;height:968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02,1426" to="5302,2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3,1426" to="6157,1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73;top:1026;width:2222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mun (blanc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9;top:2337;width:911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7;top:2338;width:113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>Sur connecteur HE14 (6 broches au pas de 2,54m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04:00Z</dcterms:created>
  <dc:creator>Mariano Philippe</dc:creator>
  <dc:description/>
  <dc:language>en-US</dc:language>
  <cp:lastModifiedBy>Mariano Philippe</cp:lastModifiedBy>
  <dcterms:modified xsi:type="dcterms:W3CDTF">2003-12-03T22:04:00Z</dcterms:modified>
  <cp:revision>2</cp:revision>
  <dc:subject/>
  <dc:title>Connexions de la carte SSI à la carte interface</dc:title>
</cp:coreProperties>
</file>