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Additif au cahier des charges du PPE Pousse seringu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u w:val="single"/>
        </w:rPr>
      </w:pPr>
      <w:r>
        <w:rPr>
          <w:u w:val="single"/>
        </w:rPr>
        <w:t>Génération des signaux de commande du moteur pas à p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tude de la fonction FP3 de la structure initiale du Pousse seringue à permis de d’établir les signaux de commande du moteur pas à pas ci-dessous. (voir TD logique séquentielle et TP3 PS)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9655</wp:posOffset>
                </wp:positionH>
                <wp:positionV relativeFrom="paragraph">
                  <wp:posOffset>17145</wp:posOffset>
                </wp:positionV>
                <wp:extent cx="4320540" cy="3945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3945960"/>
                          <a:chOff x="0" y="0"/>
                          <a:chExt cx="4320720" cy="3945960"/>
                        </a:xfrm>
                      </wpg:grpSpPr>
                      <wps:wsp>
                        <wps:cNvSpPr/>
                        <wps:spPr>
                          <a:xfrm>
                            <a:off x="720000" y="1375920"/>
                            <a:ext cx="35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7606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776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652320"/>
                            <a:ext cx="0" cy="2895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37592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7776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099880"/>
                            <a:ext cx="35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14846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70172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209988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70172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09988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7760"/>
                            <a:ext cx="324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7017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7017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7017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7017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777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9777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9777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37592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82384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22446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15540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355356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315540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55356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1345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31554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31554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31554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315540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1554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155400"/>
                            <a:ext cx="324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701720"/>
                            <a:ext cx="324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34880"/>
                            <a:ext cx="0" cy="2967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673200"/>
                            <a:ext cx="0" cy="2859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54780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296856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82384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2568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82384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425680"/>
                            <a:ext cx="72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4600" y="24249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249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24249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960" y="24249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82384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242496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823840"/>
                            <a:ext cx="324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688320"/>
                            <a:ext cx="0" cy="2859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1280" y="724680"/>
                            <a:ext cx="0" cy="2750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724680"/>
                            <a:ext cx="0" cy="2859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749160"/>
                            <a:ext cx="0" cy="282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688320"/>
                            <a:ext cx="0" cy="2859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26520"/>
                            <a:ext cx="0" cy="3221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360" y="101412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97776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099880"/>
                            <a:ext cx="36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0000" cy="37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PH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PH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PH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PH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000" y="367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6068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62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7606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625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6252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51000"/>
                            <a:ext cx="3240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5478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6488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5478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3511440"/>
                            <a:ext cx="6152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3510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7491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510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7491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510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7491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510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7491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510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7491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5100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74916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35100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74916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51000"/>
                            <a:ext cx="165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749160"/>
                            <a:ext cx="16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351000"/>
                            <a:ext cx="0" cy="3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1.35pt;width:340.15pt;height:310.7pt" coordorigin="1653,27" coordsize="6803,6214">
                <v:line id="shape_0" from="2787,2194" to="8372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1225" to="2787,2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1567" to="3920,15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21,1054" to="3921,56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21,2194" to="5054,21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5,1567" to="6188,15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7,3334" to="8372,3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2365" to="2787,3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1,2707" to="5054,2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5,3334" to="6188,33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89,2707" to="7322,2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7,3334" to="3920,33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7,1567" to="7889,15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21,2707" to="3921,33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5,2707" to="5055,33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89,2707" to="6189,33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23,2707" to="7323,33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21,1567" to="3921,21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55,1567" to="5055,21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89,1567" to="6189,21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89,2194" to="7322,21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7,4474" to="8456,4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3562" to="2787,47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3,4996" to="5636,49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37,5623" to="6770,56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71,4996" to="7904,49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69,5623" to="4502,56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3,4963" to="4503,5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37,4996" to="5637,56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71,4996" to="6771,56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05,4996" to="7905,56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02,4996" to="3368,49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69,4996" to="3369,56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93,4996" to="7895,499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87,2707" to="7889,270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54,712" to="3354,53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97,1087" to="4497,5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87,5614" to="8456,5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4702" to="2787,58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4474" to="5612,44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13,3847" to="6746,3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47,4474" to="7880,44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45,3847" to="4478,3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9,3846" to="4479,44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613,3846" to="5613,44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747,3846" to="6747,44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881,3846" to="7881,44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78,4474" to="3344,44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45,3846" to="3345,44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78,4474" to="7880,44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55,1111" to="5055,56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92,1168" to="5592,549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89,1168" to="6189,5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47,1207" to="6747,565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3,1111" to="7323,56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0,541" to="7890,56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323,1624" to="7323,219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323,1567" to="7889,15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23,3334" to="7889,33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3;top:27;width:1133;height:5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PH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PH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PH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PH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7,85" to="2787,12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1225" to="8456,1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598" to="3074,5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5,1225" to="3362,12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5,598" to="3075,1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63,598" to="3363,1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93,580" to="7895,5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63,5614" to="3363,6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3,5956" to="5585,59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6,5614" to="5586,6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32;top:5557;width:96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3,580" to="3650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51,1207" to="3938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51,580" to="3651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39,580" to="3939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33,580" to="4220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21,1207" to="4508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21,580" to="4221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9,580" to="4509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03,580" to="4790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91,1207" to="5078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91,580" to="4791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79,580" to="5079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73,580" to="5360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61,1207" to="5648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61,580" to="5361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49,580" to="5649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43,580" to="5930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31,1207" to="6218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31,580" to="5931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19,580" to="6219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13,580" to="6500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01,1207" to="6788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01,580" to="6501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89,580" to="6789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83,580" to="7067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68,1207" to="7352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68,580" to="7068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53,580" to="7353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53,580" to="7612,5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13,1207" to="7871,1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13,580" to="7613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72,580" to="7872,12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s signaux ont permis d’établir le graphe des transitions ci dessous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149225</wp:posOffset>
                </wp:positionV>
                <wp:extent cx="5139690" cy="3293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3293640"/>
                          <a:chOff x="0" y="0"/>
                          <a:chExt cx="5139720" cy="3293640"/>
                        </a:xfrm>
                      </wpg:grpSpPr>
                      <wpg:grpSp>
                        <wpg:cNvGrpSpPr/>
                        <wpg:grpSpPr>
                          <a:xfrm>
                            <a:off x="1050120" y="36828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t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15120" y="1924200"/>
                            <a:ext cx="1028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6200" y="2104920"/>
                            <a:ext cx="80028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ta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4120" y="192420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t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2760" y="40464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4080" y="150480"/>
                            <a:ext cx="12668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399">
                                <a:moveTo>
                                  <a:pt x="0" y="399"/>
                                </a:moveTo>
                                <a:cubicBezTo>
                                  <a:pt x="318" y="199"/>
                                  <a:pt x="637" y="0"/>
                                  <a:pt x="969" y="0"/>
                                </a:cubicBezTo>
                                <a:cubicBezTo>
                                  <a:pt x="1301" y="0"/>
                                  <a:pt x="1815" y="333"/>
                                  <a:pt x="1995" y="3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611800"/>
                            <a:ext cx="15562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1" h="570">
                                <a:moveTo>
                                  <a:pt x="2451" y="0"/>
                                </a:moveTo>
                                <a:cubicBezTo>
                                  <a:pt x="2028" y="285"/>
                                  <a:pt x="1605" y="570"/>
                                  <a:pt x="1197" y="570"/>
                                </a:cubicBezTo>
                                <a:cubicBezTo>
                                  <a:pt x="789" y="570"/>
                                  <a:pt x="199" y="10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838080"/>
                            <a:ext cx="25920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1995">
                                <a:moveTo>
                                  <a:pt x="0" y="0"/>
                                </a:moveTo>
                                <a:cubicBezTo>
                                  <a:pt x="195" y="289"/>
                                  <a:pt x="390" y="579"/>
                                  <a:pt x="399" y="912"/>
                                </a:cubicBezTo>
                                <a:cubicBezTo>
                                  <a:pt x="408" y="1245"/>
                                  <a:pt x="232" y="1620"/>
                                  <a:pt x="57" y="1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38080"/>
                            <a:ext cx="29520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23">
                                <a:moveTo>
                                  <a:pt x="408" y="2223"/>
                                </a:moveTo>
                                <a:cubicBezTo>
                                  <a:pt x="204" y="1809"/>
                                  <a:pt x="0" y="1396"/>
                                  <a:pt x="9" y="1026"/>
                                </a:cubicBezTo>
                                <a:cubicBezTo>
                                  <a:pt x="18" y="656"/>
                                  <a:pt x="241" y="328"/>
                                  <a:pt x="4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2280240"/>
                            <a:ext cx="130320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1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2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3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4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2026800"/>
                            <a:ext cx="133920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1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2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3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4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0"/>
                            <a:ext cx="133920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1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2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3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4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60"/>
                            <a:ext cx="141156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1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2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3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PH4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75pt;width:404.7pt;height:259.35pt" coordorigin="855,235" coordsize="8094,5187">
                <v:group id="shape_0" style="position:absolute;left:2509;top:815;width:1620;height:1080">
                  <v:oval id="shape_0" fillcolor="white" stroked="t" o:allowincell="f" style="position:absolute;left:2509;top:815;width:16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89;top:996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t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131;top:3266;width:16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416;top:3550;width:1259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ta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2;top:3266;width:1620;height:1080">
                  <v:oval id="shape_0" fillcolor="white" stroked="t" o:allowincell="f" style="position:absolute;left:2452;top:3266;width:16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32;top:3445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t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7;top:873;width:1620;height:1080">
                  <v:oval id="shape_0" fillcolor="white" stroked="t" o:allowincell="f" style="position:absolute;left:5017;top:873;width:16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97;top:1052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995,399" path="m0,399c318,199,637,0,969,0c1301,0,1815,333,1995,399e" stroked="t" o:allowincell="f" style="position:absolute;left:3649;top:472;width:1994;height:39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51,570" path="m2451,0c2028,285,1605,570,1197,570c789,570,199,104,0,0e" stroked="t" o:allowincell="f" style="position:absolute;left:3421;top:4348;width:2450;height: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8,1995" path="m0,0c195,289,390,579,399,912c408,1245,232,1620,57,1995e" stroked="t" o:allowincell="f" style="position:absolute;left:6613;top:1555;width:407;height:19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65,2223" path="m408,2223c204,1809,0,1396,9,1026c18,656,241,328,465,0e" stroked="t" o:allowincell="f" style="position:absolute;left:2044;top:1555;width:464;height:222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027;top:3826;width:2051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1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2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3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4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427;width:2108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1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2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3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4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235;width:2108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1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2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3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4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349;width:2222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1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2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3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PH4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nouvelle version que vous étudiez, ces signaux doivent être générés par le programme à implanter dans le microcontrôle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criture de la partie du programme permettant de générer ces signaux nécessitent 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bCs/>
        </w:rPr>
        <w:t>- la traduction du graphe des transitions en un algorithme</w:t>
      </w:r>
      <w:r>
        <w:rPr>
          <w:rFonts w:cs="Comic Sans MS" w:ascii="Comic Sans MS" w:hAnsi="Comic Sans MS"/>
        </w:rPr>
        <w:t xml:space="preserve"> (Algorithme Moteur)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  <w:bCs/>
        </w:rPr>
        <w:t>la génération de la vitesse à laquelle le programme passera d’un état dans un autre.</w:t>
      </w:r>
      <w:r>
        <w:rPr>
          <w:rFonts w:cs="Comic Sans MS" w:ascii="Comic Sans MS" w:hAnsi="Comic Sans MS"/>
        </w:rPr>
        <w:t xml:space="preserve"> Cette vitesse permettra de régler la période T</w:t>
      </w:r>
      <w:r>
        <w:rPr>
          <w:rFonts w:cs="Comic Sans MS" w:ascii="Comic Sans MS" w:hAnsi="Comic Sans MS"/>
          <w:vertAlign w:val="subscript"/>
        </w:rPr>
        <w:t>TH</w:t>
      </w:r>
      <w:r>
        <w:rPr>
          <w:rFonts w:cs="Comic Sans MS" w:ascii="Comic Sans MS" w:hAnsi="Comic Sans MS"/>
        </w:rPr>
        <w:t xml:space="preserve"> (donc la fréquence FPH) des signaux VPH1, VPH2, VPH3 et VPH4. </w:t>
      </w:r>
    </w:p>
    <w:p>
      <w:pPr>
        <w:pStyle w:val="Heading3"/>
        <w:ind w:left="360" w:hanging="0"/>
        <w:rPr>
          <w:rFonts w:ascii="Comic Sans MS" w:hAnsi="Comic Sans MS" w:cs="Comic Sans MS"/>
          <w:b w:val="false"/>
          <w:b w:val="false"/>
          <w:bCs w:val="false"/>
          <w:u w:val="none"/>
        </w:rPr>
      </w:pPr>
      <w:r>
        <w:rPr>
          <w:rFonts w:cs="Comic Sans MS"/>
          <w:b w:val="false"/>
          <w:bCs w:val="false"/>
          <w:u w:val="none"/>
        </w:rPr>
      </w:r>
    </w:p>
    <w:p>
      <w:pPr>
        <w:pStyle w:val="Heading3"/>
        <w:ind w:left="0" w:hanging="0"/>
        <w:rPr/>
      </w:pPr>
      <w:r>
        <w:rPr/>
        <w:t>Etude de la structure exist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ant de passer à la matérialisation de cette vitesse vous devez définir les informations suivant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Quel est le débit minimum que l’on peut régler sur le pousse seringu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 quelle fréquence FPH minimum correspond le débit minimum.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Quelle est la fréquence FPH maximum de commande du moteur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onner l’intervalle de variation de FP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a vitesse à laquelle le programme passera d’un état dans un autre sera obtenue à partir d’une structure particulière du µC appelée </w:t>
      </w:r>
      <w:r>
        <w:rPr>
          <w:rFonts w:cs="Comic Sans MS" w:ascii="Comic Sans MS" w:hAnsi="Comic Sans MS"/>
          <w:b/>
          <w:bCs/>
        </w:rPr>
        <w:t>TIMER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ette structure est un </w:t>
      </w:r>
      <w:r>
        <w:rPr>
          <w:rFonts w:cs="Comic Sans MS" w:ascii="Comic Sans MS" w:hAnsi="Comic Sans MS"/>
          <w:b/>
          <w:bCs/>
        </w:rPr>
        <w:t>COMPTEUR</w:t>
      </w:r>
      <w:r>
        <w:rPr>
          <w:rFonts w:cs="Comic Sans MS" w:ascii="Comic Sans MS" w:hAnsi="Comic Sans MS"/>
        </w:rPr>
        <w:t xml:space="preserve"> possédant </w:t>
      </w:r>
      <w:r>
        <w:rPr>
          <w:rFonts w:cs="Comic Sans MS" w:ascii="Comic Sans MS" w:hAnsi="Comic Sans MS"/>
          <w:b/>
          <w:bCs/>
        </w:rPr>
        <w:t>n bits</w:t>
      </w:r>
      <w:r>
        <w:rPr>
          <w:rFonts w:cs="Comic Sans MS" w:ascii="Comic Sans MS" w:hAnsi="Comic Sans MS"/>
        </w:rPr>
        <w:t>. Il est donc capable de compter de 0 à 2</w:t>
      </w:r>
      <w:r>
        <w:rPr>
          <w:rFonts w:cs="Comic Sans MS" w:ascii="Comic Sans MS" w:hAnsi="Comic Sans MS"/>
          <w:vertAlign w:val="superscript"/>
        </w:rPr>
        <w:t>n</w:t>
      </w:r>
      <w:r>
        <w:rPr>
          <w:rFonts w:cs="Comic Sans MS" w:ascii="Comic Sans MS" w:hAnsi="Comic Sans MS"/>
        </w:rPr>
        <w:t>-1 . Son contenu pouvant être pré positionné à la valeur V, il sera également possible de le faire compter de V à 2</w:t>
      </w:r>
      <w:r>
        <w:rPr>
          <w:rFonts w:cs="Comic Sans MS" w:ascii="Comic Sans MS" w:hAnsi="Comic Sans MS"/>
          <w:vertAlign w:val="superscript"/>
        </w:rPr>
        <w:t>n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 xml:space="preserve">-1 . Le temps tclk pour passer de V à V+1 étant réglable par programme nous disposons donc d’une temporisation réglabl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xemple</w:t>
      </w:r>
      <w:r>
        <w:rPr>
          <w:rFonts w:cs="Comic Sans MS" w:ascii="Comic Sans MS" w:hAnsi="Comic Sans MS"/>
        </w:rPr>
        <w:t> : si le TIMER comprend 8 bits, si le temps pour passer de V à V+1 est 1ms et si il est chargé avec la valeur 0 alors le temps pour passer de 0 à 255 est de 256ms. Si maintenant le TIMER est chargé avec la valeur 127, le temps pour passer de 127 à 255 est 129ms avec la même base de tem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rsque le TIMER est autorisé à fonctionner, il compte en permanence. A chaque fois qu’il atteint 255 il repasse à zéro. On dit qu’il compte modulo 256. Ce passage par zéro pouvant être détecté par le logiciel (interruption), il nous servira à faire évoluer le graphe des transitions. Le calcul de la temporisation s’effectue avec la relation ci-dessou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vertAlign w:val="subscript"/>
          <w:lang w:val="nl-NL"/>
        </w:rPr>
      </w:pPr>
      <w:r>
        <w:rPr>
          <w:rFonts w:cs="Comic Sans MS" w:ascii="Comic Sans MS" w:hAnsi="Comic Sans MS"/>
          <w:b/>
          <w:bCs/>
          <w:lang w:val="nl-NL"/>
        </w:rPr>
        <w:t>Temp = (2</w:t>
      </w:r>
      <w:r>
        <w:rPr>
          <w:rFonts w:cs="Comic Sans MS" w:ascii="Comic Sans MS" w:hAnsi="Comic Sans MS"/>
          <w:b/>
          <w:bCs/>
          <w:vertAlign w:val="superscript"/>
          <w:lang w:val="nl-NL"/>
        </w:rPr>
        <w:t>n</w:t>
      </w:r>
      <w:r>
        <w:rPr>
          <w:rFonts w:cs="Comic Sans MS" w:ascii="Comic Sans MS" w:hAnsi="Comic Sans MS"/>
          <w:b/>
          <w:bCs/>
          <w:lang w:val="nl-NL"/>
        </w:rPr>
        <w:t xml:space="preserve"> – V)*tclk</w:t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vertAlign w:val="subscript"/>
          <w:lang w:val="nl-NL"/>
        </w:rPr>
      </w:pPr>
      <w:r>
        <w:rPr>
          <w:rFonts w:cs="Comic Sans MS" w:ascii="Comic Sans MS" w:hAnsi="Comic Sans MS"/>
          <w:b/>
          <w:bCs/>
          <w:vertAlign w:val="subscript"/>
          <w:lang w:val="nl-NL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bCs/>
          <w:u w:val="single"/>
        </w:rPr>
        <w:t>Détermination du nombre de bits du TIMER nécessaires à la génération de FPH</w:t>
      </w:r>
      <w:r>
        <w:rPr>
          <w:rFonts w:cs="Comic Sans MS" w:ascii="Comic Sans MS" w:hAnsi="Comic Sans MS"/>
          <w:b/>
          <w:bCs/>
          <w:u w:val="single"/>
          <w:vertAlign w:val="subscript"/>
        </w:rPr>
        <w:t>min</w:t>
      </w:r>
      <w:r>
        <w:rPr>
          <w:rFonts w:cs="Comic Sans MS" w:ascii="Comic Sans MS" w:hAnsi="Comic Sans MS"/>
          <w:b/>
          <w:bCs/>
          <w:u w:val="single"/>
        </w:rPr>
        <w:t xml:space="preserve">. 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µC utilisé possède 3 TIMER. Deux de 8 bits et un de 16 bi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hoix d’une structure se fera à partir de la connaissance de la fréquence minimum des signaux de commande du moteu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roblème peut être modélisé de la façon suivante 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6731635" cy="134493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1344960"/>
                          <a:chOff x="0" y="0"/>
                          <a:chExt cx="6731640" cy="1344960"/>
                        </a:xfrm>
                      </wpg:grpSpPr>
                      <wps:wsp>
                        <wps:cNvSpPr txBox="1"/>
                        <wps:spPr>
                          <a:xfrm>
                            <a:off x="1085040" y="720"/>
                            <a:ext cx="13392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3625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25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0"/>
                            <a:ext cx="101340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3625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8480" y="36360"/>
                            <a:ext cx="10497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760680"/>
                            <a:ext cx="15202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 division interne au µ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869400"/>
                            <a:ext cx="1085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i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910440"/>
                            <a:ext cx="10497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raphe des transi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8960" y="4039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9320" y="73080"/>
                            <a:ext cx="8323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P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"/>
                            <a:ext cx="101340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Quart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= 4M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.1pt;width:530.05pt;height:105.9pt" coordorigin="-57,42" coordsize="10601,2118">
                <v:shape id="shape_0" fillcolor="white" stroked="t" o:allowincell="f" style="position:absolute;left:1651;top:43;width:210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/2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,613" to="1652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2,613" to="4730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1;top:42;width:1595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/2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7,613" to="7295,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5;top:99;width:1652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/2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39;top:1240;width:239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 division interne au µ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1411;width:170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i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2;top:1476;width:165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raphe des transi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9,678" to="9917,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3;top:157;width:131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P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100;width:159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Quart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= 4M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8870</wp:posOffset>
                </wp:positionH>
                <wp:positionV relativeFrom="paragraph">
                  <wp:posOffset>172085</wp:posOffset>
                </wp:positionV>
                <wp:extent cx="506730" cy="25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9.95pt;mso-wrap-distance-left:9.05pt;mso-wrap-distance-right:9.05pt;mso-wrap-distance-top:0pt;mso-wrap-distance-bottom:0pt;margin-top:13.5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5255</wp:posOffset>
                </wp:positionH>
                <wp:positionV relativeFrom="paragraph">
                  <wp:posOffset>171450</wp:posOffset>
                </wp:positionV>
                <wp:extent cx="615315" cy="253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9.95pt;mso-wrap-distance-left:9.05pt;mso-wrap-distance-right:9.05pt;mso-wrap-distance-top:0pt;mso-wrap-distance-bottom:0pt;margin-top:13.5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Wingdings 3" w:cs="Wingdings 3" w:ascii="Wingdings 3" w:hAnsi="Wingdings 3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éterminez 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alcul de la valeur V à placer dans le TIMER à partir de l’information consigne débit (C_débit) introduite au clavie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Indent"/>
        <w:rPr/>
      </w:pPr>
      <w:r>
        <w:rPr/>
        <w:t>La valeur V doit être calculée avant d’être placée dans le registre du TIMER. Ce calcul peut être extrait de la chaîne fonctionnelle ci-dessou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154305</wp:posOffset>
                </wp:positionV>
                <wp:extent cx="6731635" cy="134493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1344960"/>
                          <a:chOff x="0" y="0"/>
                          <a:chExt cx="6731640" cy="134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31640" cy="134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5040" y="720"/>
                              <a:ext cx="133920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/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36252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36252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0560" y="0"/>
                              <a:ext cx="1013400" cy="75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/(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– V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3960" y="36252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8480" y="36360"/>
                              <a:ext cx="1049760" cy="75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/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760680"/>
                              <a:ext cx="15202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ré division interne au µ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0560" y="869400"/>
                              <a:ext cx="10857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im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4840" y="910440"/>
                              <a:ext cx="104976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Graphe des transi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8960" y="40392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9320" y="73080"/>
                              <a:ext cx="83232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20"/>
                              <a:ext cx="10134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Quart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= 4MH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97320" y="14472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4472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e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2.15pt;width:530.1pt;height:105.9pt" coordorigin="-114,243" coordsize="10602,2118">
                <v:group id="shape_0" style="position:absolute;left:-114;top:243;width:10602;height:2118">
                  <v:shape id="shape_0" fillcolor="white" stroked="t" o:allowincell="f" style="position:absolute;left:1595;top:244;width:2108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/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1,814" to="1595,8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05,814" to="4673,8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74;top:243;width:1595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/(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– V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70,814" to="7238,8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38;top:300;width:1652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/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per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82;top:1441;width:2393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ré division interne au µ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4;top:1612;width:170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i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5;top:1677;width:1652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Graphe des trans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2,879" to="9860,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176;top:358;width:1310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P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4;top:301;width:1595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Quart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= 4M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19;top:471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471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e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Wingdings 3" w:cs="Wingdings 3" w:ascii="Wingdings 3" w:hAnsi="Wingdings 3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éterminez V = f(Fquartz, FPH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alcul de la valeur de FPH = f(C_Débit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Rappeler les expressions de FPH = f(C_Débit pour chaque type de seringue </w:t>
      </w:r>
    </w:p>
    <w:p>
      <w:pPr>
        <w:pStyle w:val="TextBodyIndent"/>
        <w:rPr/>
      </w:pPr>
      <w:r>
        <w:rPr/>
        <w:t>(voir Annexe 1 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>
        <w:rFonts w:ascii="Comic Sans MS" w:hAnsi="Comic Sans MS" w:cs="Comic Sans MS"/>
        <w:b/>
        <w:b/>
        <w:bCs/>
        <w:sz w:val="20"/>
      </w:rPr>
    </w:pPr>
    <w:r>
      <w:rPr>
        <w:rFonts w:cs="Comic Sans MS" w:ascii="Comic Sans MS" w:hAnsi="Comic Sans MS"/>
        <w:b/>
        <w:bCs/>
        <w:sz w:val="20"/>
      </w:rPr>
      <w:t>PPE Pousse sering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omic Sans MS" w:hAnsi="Comic Sans MS" w:cs="Comic Sans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07:00Z</dcterms:created>
  <dc:creator>Mariano Philippe</dc:creator>
  <dc:description/>
  <dc:language>en-US</dc:language>
  <cp:lastModifiedBy>Mariano Philippe</cp:lastModifiedBy>
  <cp:lastPrinted>2003-02-04T00:30:00Z</cp:lastPrinted>
  <dcterms:modified xsi:type="dcterms:W3CDTF">2003-12-03T22:07:00Z</dcterms:modified>
  <cp:revision>2</cp:revision>
  <dc:subject/>
  <dc:title>Additif au cahier des charges du PPE Pousse seringue</dc:title>
</cp:coreProperties>
</file>