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1615</wp:posOffset>
                </wp:positionH>
                <wp:positionV relativeFrom="paragraph">
                  <wp:posOffset>125730</wp:posOffset>
                </wp:positionV>
                <wp:extent cx="263398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972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</w:t>
                            </w:r>
                            <w:bookmarkStart w:id="0" w:name="moteur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Commande d’un moteur pas à pas </w:t>
                            </w:r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pt;height:76.6pt;mso-wrap-distance-left:9.05pt;mso-wrap-distance-right:9.05pt;mso-wrap-distance-top:0pt;mso-wrap-distance-bottom:0pt;margin-top:9.9pt;mso-position-vertical-relative:text;margin-left:-17.4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</w:t>
                      </w:r>
                      <w:bookmarkStart w:id="1" w:name="moteur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Commande d’un moteur pas à pas </w:t>
                      </w:r>
                      <w:bookmarkEnd w:id="1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7790</wp:posOffset>
                </wp:positionH>
                <wp:positionV relativeFrom="paragraph">
                  <wp:posOffset>36195</wp:posOffset>
                </wp:positionV>
                <wp:extent cx="3791585" cy="150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150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9655" cy="13982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9655" cy="139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5pt;height:118.7pt;mso-wrap-distance-left:9.05pt;mso-wrap-distance-right:9.05pt;mso-wrap-distance-top:0pt;mso-wrap-distance-bottom:0pt;margin-top:2.85pt;mso-position-vertical-relative:text;margin-left:2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9655" cy="13982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9655" cy="139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roblématiqu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 souhaite détecter des obstacles dans l’environnement proche d’un robot mobi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 xml:space="preserve">Pour cela, on se propose de monter des capteurs (IR ou US) sur un plateau déplacé en rotation entre </w:t>
      </w:r>
      <w:r>
        <w:rPr>
          <w:rFonts w:eastAsia="Symbol" w:cs="Symbol" w:ascii="Symbol" w:hAnsi="Symbol"/>
        </w:rPr>
        <w:t></w:t>
      </w:r>
      <w:r>
        <w:rPr>
          <w:rFonts w:cs="Comic Sans MS" w:ascii="Comic Sans MS" w:hAnsi="Comic Sans MS"/>
        </w:rPr>
        <w:t xml:space="preserve"> 90° par rapport au sens de déplacement du robo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3745</wp:posOffset>
                </wp:positionH>
                <wp:positionV relativeFrom="paragraph">
                  <wp:posOffset>102870</wp:posOffset>
                </wp:positionV>
                <wp:extent cx="2677795" cy="1339215"/>
                <wp:effectExtent l="508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680" cy="1339200"/>
                          <a:chOff x="0" y="0"/>
                          <a:chExt cx="2677680" cy="133920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1013400" cy="9410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6880" y="0"/>
                            <a:ext cx="941040" cy="133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3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9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506880" cy="133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433800"/>
                            <a:ext cx="1303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de déplac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68680" y="977400"/>
                            <a:ext cx="2170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2212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8480" y="868680"/>
                            <a:ext cx="13392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tation du plat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35pt;margin-top:8.1pt;width:210.8pt;height:105.45pt" coordorigin="5187,162" coordsize="4216,2109">
                <v:oval id="shape_0" fillcolor="#969696" stroked="t" o:allowincell="f" style="position:absolute;left:5187;top:447;width:1595;height:1481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group id="shape_0" style="position:absolute;left:5985;top:162;width:1481;height:2108">
                  <v:line id="shape_0" from="5985,162" to="5985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5,1245" to="7466,12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5187;top:162;width:797;height:21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97;top:845;width:205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de déplac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5,1701" to="6896,192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97,1929" to="7979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95;top:1530;width:210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tation du plat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l est prévu de commander les mouvemen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 plateau avec un moteur pas à p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b/>
          <w:bCs/>
        </w:rPr>
        <w:t xml:space="preserve">On vous demande </w:t>
      </w:r>
      <w:r>
        <w:rPr>
          <w:rFonts w:cs="Comic Sans MS" w:ascii="Comic Sans MS" w:hAnsi="Comic Sans MS"/>
        </w:rPr>
        <w:t>de réaliser les sous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rammes (horaire et anti-hora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 commande de la rotation du plateau 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gage C. Ces sous programmes recevront le sens de rotation souhaité et le nombre de pas de déplacement et délivreront les signaux de commande du mote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our cela, vous disposez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 présent dossier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un moteur pas à pas et de ses caractéristiques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une interface de puissance pour la commande du moteur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une carte à µC ATMEL SSI, du logiciel CVAVR et de sa documentation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Schéma fonctionnel</w:t>
      </w:r>
    </w:p>
    <w:p>
      <w:pPr>
        <w:pStyle w:val="Normal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5435</wp:posOffset>
                </wp:positionH>
                <wp:positionV relativeFrom="paragraph">
                  <wp:posOffset>146050</wp:posOffset>
                </wp:positionV>
                <wp:extent cx="1511935" cy="176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7653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sitionnement capteurs 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05pt;height:139pt;mso-wrap-distance-left:9.05pt;mso-wrap-distance-right:9.05pt;mso-wrap-distance-top:0pt;mso-wrap-distance-bottom:0pt;margin-top:11.5pt;mso-position-vertical-relative:text;margin-left:22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sitionnement capteurs 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</wp:posOffset>
                </wp:positionH>
                <wp:positionV relativeFrom="paragraph">
                  <wp:posOffset>128905</wp:posOffset>
                </wp:positionV>
                <wp:extent cx="1122045" cy="977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naux de commande du moteur issu du µ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76.95pt;mso-wrap-distance-left:9.05pt;mso-wrap-distance-right:9.05pt;mso-wrap-distance-top:0pt;mso-wrap-distance-bottom:0pt;margin-top:10.1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gnaux de commande du moteur issu du µ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2580</wp:posOffset>
                </wp:positionH>
                <wp:positionV relativeFrom="paragraph">
                  <wp:posOffset>24765</wp:posOffset>
                </wp:positionV>
                <wp:extent cx="0" cy="8686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.95pt" to="125.4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8200</wp:posOffset>
                </wp:positionH>
                <wp:positionV relativeFrom="paragraph">
                  <wp:posOffset>24765</wp:posOffset>
                </wp:positionV>
                <wp:extent cx="760095" cy="9772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PH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PH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PH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PH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76.95pt;mso-wrap-distance-left:9.05pt;mso-wrap-distance-right:9.05pt;mso-wrap-distance-top:0pt;mso-wrap-distance-bottom:0pt;margin-top:1.95pt;mso-position-vertical-relative:text;margin-left:1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PH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PH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PH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P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9310</wp:posOffset>
                </wp:positionH>
                <wp:positionV relativeFrom="paragraph">
                  <wp:posOffset>29845</wp:posOffset>
                </wp:positionV>
                <wp:extent cx="696595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.35pt" to="220.1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9310</wp:posOffset>
                </wp:positionH>
                <wp:positionV relativeFrom="paragraph">
                  <wp:posOffset>-1905</wp:posOffset>
                </wp:positionV>
                <wp:extent cx="696595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0.15pt" to="220.1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9310</wp:posOffset>
                </wp:positionH>
                <wp:positionV relativeFrom="paragraph">
                  <wp:posOffset>142875</wp:posOffset>
                </wp:positionV>
                <wp:extent cx="696595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1.25pt" to="220.1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200" w:leader="none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9310</wp:posOffset>
                </wp:positionH>
                <wp:positionV relativeFrom="paragraph">
                  <wp:posOffset>111760</wp:posOffset>
                </wp:positionV>
                <wp:extent cx="696595" cy="635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8.8pt" to="220.1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</w:r>
    </w:p>
    <w:p>
      <w:pPr>
        <w:pStyle w:val="Header"/>
        <w:tabs>
          <w:tab w:val="clear" w:pos="4536"/>
          <w:tab w:val="clear" w:pos="9072"/>
          <w:tab w:val="left" w:pos="22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2580</wp:posOffset>
                </wp:positionH>
                <wp:positionV relativeFrom="paragraph">
                  <wp:posOffset>152400</wp:posOffset>
                </wp:positionV>
                <wp:extent cx="0" cy="4705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2pt" to="125.4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7360</wp:posOffset>
                </wp:positionH>
                <wp:positionV relativeFrom="paragraph">
                  <wp:posOffset>43815</wp:posOffset>
                </wp:positionV>
                <wp:extent cx="1230630" cy="4705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in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37.05pt;mso-wrap-distance-left:9.05pt;mso-wrap-distance-right:9.05pt;mso-wrap-distance-top:0pt;mso-wrap-distance-bottom:0pt;margin-top:3.4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ition i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9120</wp:posOffset>
                </wp:positionH>
                <wp:positionV relativeFrom="paragraph">
                  <wp:posOffset>188595</wp:posOffset>
                </wp:positionV>
                <wp:extent cx="615315" cy="4343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34.2pt;mso-wrap-distance-left:9.05pt;mso-wrap-distance-right:9.05pt;mso-wrap-distance-top:0pt;mso-wrap-distance-bottom:0pt;margin-top:14.85pt;mso-position-vertical-relative:text;margin-left: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8675</wp:posOffset>
                </wp:positionH>
                <wp:positionV relativeFrom="paragraph">
                  <wp:posOffset>121285</wp:posOffset>
                </wp:positionV>
                <wp:extent cx="760095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9.55pt" to="225.0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543560</wp:posOffset>
                </wp:positionV>
                <wp:extent cx="5827395" cy="32937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3293640"/>
                          <a:chOff x="0" y="0"/>
                          <a:chExt cx="5827320" cy="3293640"/>
                        </a:xfrm>
                      </wpg:grpSpPr>
                      <wpg:grpSp>
                        <wpg:cNvGrpSpPr/>
                        <wpg:grpSpPr>
                          <a:xfrm>
                            <a:off x="2859480" y="1085760"/>
                            <a:ext cx="188208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289440" y="687960"/>
                              <a:ext cx="119448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434520"/>
                              <a:ext cx="1087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1882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579240"/>
                              <a:ext cx="7236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0"/>
                              <a:ext cx="253440" cy="253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253440" cy="253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520" y="542880"/>
                            <a:ext cx="1882080" cy="177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81080"/>
                            <a:ext cx="0" cy="253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64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1917720"/>
                            <a:ext cx="759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6360" y="434520"/>
                            <a:ext cx="4705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434520"/>
                            <a:ext cx="7236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7080" y="144000"/>
                            <a:ext cx="8686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70320" y="166500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920" y="1520280"/>
                            <a:ext cx="101340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ère po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itiale du plat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361800"/>
                            <a:ext cx="43452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5880" y="144720"/>
                            <a:ext cx="832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t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796320"/>
                            <a:ext cx="2170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1800"/>
                            <a:ext cx="3618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89440"/>
                            <a:ext cx="3618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0"/>
                            <a:ext cx="8323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um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2931840"/>
                            <a:ext cx="2642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tation +/- 90° par pas de 7,5°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2880" y="542880"/>
                            <a:ext cx="3618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434520"/>
                            <a:ext cx="25344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42.8pt;width:458.85pt;height:259.35pt" coordorigin="57,856" coordsize="9177,5187">
                <v:group id="shape_0" style="position:absolute;left:4560;top:2566;width:2964;height:1711">
                  <v:rect id="shape_0" fillcolor="white" stroked="t" o:allowincell="f" style="position:absolute;left:5016;top:3649;width:1880;height:6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28;top:3250;width:170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60;top:2965;width:296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55;top:3478;width:113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358;top:2566;width:398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70;top:2566;width:398;height:3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742;top:1711;width:2963;height:27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23,1141" to="2223,513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7,3136" to="4217,3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57;top:3876;width:119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2,1540" to="6382,23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4,1540" to="6497,23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43;top:1083;width:1367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2,3478" to="7408,34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38;top:3250;width:1595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ère posi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itiale du plat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47,1426" to="4730,2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04;top:1084;width:131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t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52;top:2110;width:341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78,1426" to="4047,21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3,1312" to="2052,1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9;top:856;width:131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umi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;top:5473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tation +/- 90° par pas de 7,5°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2,1711" to="1481,19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6,1540" to="3134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u w:val="single"/>
        </w:rPr>
        <w:t>Organisation</w:t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ogiciel</w:t>
      </w:r>
    </w:p>
    <w:p>
      <w:pPr>
        <w:pStyle w:val="Normal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3890</wp:posOffset>
                </wp:positionH>
                <wp:positionV relativeFrom="paragraph">
                  <wp:posOffset>635</wp:posOffset>
                </wp:positionV>
                <wp:extent cx="2072005" cy="14204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111.85pt;mso-wrap-distance-left:9.05pt;mso-wrap-distance-right:9.05pt;mso-wrap-distance-top:0pt;mso-wrap-distance-bottom:0pt;margin-top:0.0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3890</wp:posOffset>
                </wp:positionH>
                <wp:positionV relativeFrom="paragraph">
                  <wp:posOffset>635</wp:posOffset>
                </wp:positionV>
                <wp:extent cx="986155" cy="2622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20.65pt;mso-wrap-distance-left:9.05pt;mso-wrap-distance-right:9.05pt;mso-wrap-distance-top:0pt;mso-wrap-distance-bottom:0pt;margin-top:0.0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ntrées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4435</wp:posOffset>
                </wp:positionH>
                <wp:positionV relativeFrom="paragraph">
                  <wp:posOffset>28575</wp:posOffset>
                </wp:positionV>
                <wp:extent cx="3872865" cy="2312035"/>
                <wp:effectExtent l="508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880" cy="2311920"/>
                          <a:chOff x="0" y="0"/>
                          <a:chExt cx="3872880" cy="2311920"/>
                        </a:xfrm>
                      </wpg:grpSpPr>
                      <wps:wsp>
                        <wps:cNvSpPr/>
                        <wps:spPr>
                          <a:xfrm>
                            <a:off x="2424960" y="1551240"/>
                            <a:ext cx="1158120" cy="68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108576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0" y="108720"/>
                            <a:ext cx="10857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itial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3800"/>
                            <a:ext cx="1230480" cy="68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470520"/>
                            <a:ext cx="57924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1333440"/>
                            <a:ext cx="11944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tt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1733040"/>
                            <a:ext cx="123048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0480" y="1623600"/>
                            <a:ext cx="11944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0120" y="1334160"/>
                            <a:ext cx="15562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1733040"/>
                            <a:ext cx="11581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p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2.25pt;width:305pt;height:182.05pt" coordorigin="1881,45" coordsize="6100,3641">
                <v:oval id="shape_0" fillcolor="white" stroked="t" o:allowincell="f" style="position:absolute;left:5700;top:2488;width:1823;height:10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90;top:45;width:1709;height:9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90;top:216;width:170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itial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81;top:1862;width:1937;height:10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92,786" to="4103,1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22;top:2145;width:188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tt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2774;width:1937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9,2602" to="5699,2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8,2146" to="6268,2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19;top:2774;width:1823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p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lang w:val="en-US" w:eastAsia="en-US"/>
        </w:rPr>
        <w:t>sens : b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lang w:val="en-US" w:eastAsia="en-US"/>
        </w:rPr>
        <w:t>Npas : octet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1845</wp:posOffset>
                </wp:positionH>
                <wp:positionV relativeFrom="paragraph">
                  <wp:posOffset>-3810</wp:posOffset>
                </wp:positionV>
                <wp:extent cx="4279900" cy="16738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167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131.8pt;mso-wrap-distance-left:9.05pt;mso-wrap-distance-right:9.05pt;mso-wrap-distance-top:0pt;mso-wrap-distance-bottom:0pt;margin-top:-0.3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2225</wp:posOffset>
                </wp:positionH>
                <wp:positionV relativeFrom="paragraph">
                  <wp:posOffset>169545</wp:posOffset>
                </wp:positionV>
                <wp:extent cx="1239520" cy="33464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CA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6.35pt;mso-wrap-distance-left:9.05pt;mso-wrap-distance-right:9.05pt;mso-wrap-distance-top:0pt;mso-wrap-distance-bottom:0pt;margin-top:13.3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CA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éroulement de l’activité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1</w:t>
      </w:r>
      <w:r>
        <w:rPr>
          <w:rFonts w:cs="Comic Sans MS" w:ascii="Comic Sans MS" w:hAnsi="Comic Sans MS"/>
        </w:rPr>
        <w:t> : Recherche documenta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2</w:t>
      </w:r>
      <w:r>
        <w:rPr>
          <w:rFonts w:cs="Comic Sans MS" w:ascii="Comic Sans MS" w:hAnsi="Comic Sans MS"/>
        </w:rPr>
        <w:t> : Génération des signaux de commande du moteur pas à pas (graphe des transitions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3</w:t>
      </w:r>
      <w:r>
        <w:rPr>
          <w:rFonts w:cs="Comic Sans MS" w:ascii="Comic Sans MS" w:hAnsi="Comic Sans MS"/>
        </w:rPr>
        <w:t> : Programmation des deux sens de rot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4</w:t>
      </w:r>
      <w:r>
        <w:rPr>
          <w:rFonts w:cs="Comic Sans MS" w:ascii="Comic Sans MS" w:hAnsi="Comic Sans MS"/>
        </w:rPr>
        <w:t> : Réalisation du sous programme POSCAP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5</w:t>
      </w:r>
      <w:r>
        <w:rPr>
          <w:rFonts w:cs="Comic Sans MS" w:ascii="Comic Sans MS" w:hAnsi="Comic Sans MS"/>
        </w:rPr>
        <w:t> : positionnement d’un capteur opto. Réalisation du sous-programme In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-------------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1</w:t>
      </w:r>
      <w:r>
        <w:rPr>
          <w:rFonts w:cs="Comic Sans MS" w:ascii="Comic Sans MS" w:hAnsi="Comic Sans MS"/>
        </w:rPr>
        <w:t> : Recherche documentair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Exemple de site</w:t>
      </w:r>
    </w:p>
    <w:p>
      <w:pPr>
        <w:pStyle w:val="Normal"/>
        <w:rPr/>
      </w:pPr>
      <w:hyperlink r:id="rId4">
        <w:r>
          <w:rPr>
            <w:rStyle w:val="InternetLink"/>
            <w:rFonts w:cs="Comic Sans MS" w:ascii="Comic Sans MS" w:hAnsi="Comic Sans MS"/>
            <w:sz w:val="16"/>
          </w:rPr>
          <w:t>http://www.ac-nancy-metz.fr/pres-etab/loritz/Sections/EnsTech/S-Techno/cours/Electrotechnique.htm</w:t>
        </w:r>
      </w:hyperlink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sz w:val="6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c-nancy-metz.fr/pres-etab/loritz/Sections/EnsTech/S-Techno/cours/Electrotechnique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9:29:00Z</dcterms:created>
  <dc:creator>Mariano Philippe</dc:creator>
  <dc:description/>
  <dc:language>en-US</dc:language>
  <cp:lastModifiedBy>Mariano Philippe</cp:lastModifiedBy>
  <dcterms:modified xsi:type="dcterms:W3CDTF">2004-10-20T18:43:00Z</dcterms:modified>
  <cp:revision>5</cp:revision>
  <dc:subject/>
  <dc:title/>
</cp:coreProperties>
</file>