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endrier PPE 2003-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9" w:type="dxa"/>
        <w:jc w:val="left"/>
        <w:tblInd w:w="15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244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tivité</w:t>
            </w:r>
          </w:p>
        </w:tc>
      </w:tr>
      <w:tr>
        <w:trPr/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u 03 au 07/11/03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ix de sujet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10 au 15/11/0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cherche documentaire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17 au 21/11/0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cherche documentaire</w:t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24 au 28/11/0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éfinition du cahier des charges</w:t>
            </w:r>
          </w:p>
        </w:tc>
      </w:tr>
      <w:tr>
        <w:trPr/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01 au 05/12/0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08 au 12/12/0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15 au 19/12/0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ue de projet</w:t>
            </w:r>
          </w:p>
        </w:tc>
      </w:tr>
      <w:tr>
        <w:trPr/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05 au 09/01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12 au 16/01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19 au 23/01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26 au 30/01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02 au 06/02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09 au 13/02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16 au 20/02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9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08 au 12/03/0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PE Blanc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15:00Z</dcterms:created>
  <dc:creator>Mariano Philippe</dc:creator>
  <dc:description/>
  <dc:language>en-US</dc:language>
  <cp:lastModifiedBy>Mariano Philippe</cp:lastModifiedBy>
  <dcterms:modified xsi:type="dcterms:W3CDTF">2003-11-30T19:30:00Z</dcterms:modified>
  <cp:revision>3</cp:revision>
  <dc:subject/>
  <dc:title>Calendrier PPE</dc:title>
</cp:coreProperties>
</file>