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4161"/>
        <w:gridCol w:w="3764"/>
        <w:gridCol w:w="3167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SUJET ET PROBLEMATIQUE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RODUCTION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SUJET ET PROBLEMATIQUE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RODUCTION</w:t>
            </w:r>
          </w:p>
        </w:tc>
      </w:tr>
      <w:tr>
        <w:trPr>
          <w:trHeight w:val="158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« Assurer la gestion automatique d’un accès »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pplication : Gestion des E/S du lycée (problèmes de retards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rogrammation des « statuts » de la carte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ssurer l’ouverture du portail FACC du labo  avec un lecteur de carte (à puce programmable) relié à un µC.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« Montrer que le volume d’une enceinte à une influence sur le rendement acoustique 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Fabrication d’un caisson et mesure de puissance acoustiqu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« Améliorer la vitesse de  positionnement de l’antenne parabolique » du labo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ommande par micro-contrôleur et programme C de la parabole à vitesse variable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ortière de XM : comment améliorer la sécurité vitr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éfaut constaté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echerche de solution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olution retenue etc …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Réalisation d’une solution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(en C)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« Compression de données : pourquoi et comment  ? »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éalisation d’un programme de décompression en langage C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(compactage canonique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érodynamique : comment l’améliorer sur une voitur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nfluences sur les performances en faisant varier certains paramètres ….. (angle d’ailerons, vitesse, accélération, freinage  …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mulation de l’effort transversal appliqué à d’une voiture par un capteur magnétique (à construire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esure de l’angle de braquag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étection de freinage TOR et élaboration d’une commande de la position d’un aileron (moteur pas à pas )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« Le partage des ressources dans un réseau de PC »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nstallation du mini réseau et intégration d’une ressource (scanner, imprimante ...)</w:t>
            </w:r>
          </w:p>
          <w:p>
            <w:pPr>
              <w:pStyle w:val="Heading1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/>
                <w:sz w:val="22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« Rendre la communication en Morse accessible à tous 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Générer un code morse à partir d’un clavier de PC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« Cellule photovoltaïque et amélioration du rendement de l’installation »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Evaluer l’incidence du positionnement d’une cellule photovoltaïque par rapport à une source lumineuse sur le rendement de l’installation.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« Conversion Wsolaire / Wélectrique »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voiture solaire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« Dimensionner une installation solaire pour produire l’énergie nécessaire à un mobile »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9"/>
        <w:gridCol w:w="46"/>
        <w:gridCol w:w="4457"/>
        <w:gridCol w:w="3317"/>
        <w:gridCol w:w="18"/>
        <w:gridCol w:w="3335"/>
      </w:tblGrid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SUJET ET PROBLEMATIQUE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RODUCTION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SUJET ET PROBLEMATIQUE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RODUCTION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« Amélioration de la chaîne d’info (Traiter) du pousse seringue »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éaliser la fonction Traiter du PS avec un µC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« Robot mobile »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étection d’obstacle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« Amélioration de la chaîne d’info (Traiter) du sécateur »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éaliser la fonction Traiter du PS avec un µC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« Convoyeur à bande »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églage du débit de roches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ariation de vitesse d’un moteur à courant continu. Régler le débit d’un produit en contrôlant la vitesse d’un tapis (V cst)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 Assurer la gestion automatique d’un accès 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plication : Gestion des E/S du lycée (problèmes de retards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 : Modifier le programme existant afin que le code lu sur la carte soit transmis à un PC et que l’ordre d’ouverture provienne d’un PC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M : Proposer trois portails permettant l’accès du lycée et étudier leur faisabilité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 Communication sans fil 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 : Transformer un clavier filaire de PC en clavier sans fil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 Canon à neige 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tablir le dossier technique du canon à neige réalisé par le lycé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 Détection d’obstacles 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 Mesure d’une distance avec des capteurs à U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99" w:val="clear"/>
              </w:rPr>
              <w:t>GE Cde d’un moteur pas à pas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 Compression de données : pourquoi et comment  ? 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éalisation d’un programme de compression en langage C (compactage statistiqu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 Les robots domestiques 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 Mesure de distance avec des capteurs I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99" w:val="clear"/>
              </w:rPr>
              <w:t>GM Motorisation d’un robot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 Fontaine lumineuse »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99" w:val="clear"/>
              <w:rPr>
                <w:color w:val="000000"/>
              </w:rPr>
            </w:pPr>
            <w:r>
              <w:rPr>
                <w:color w:val="000000"/>
              </w:rPr>
              <w:t>GM : Proposer trois projets de fontaine (dessin d’art) et étudier leur faisabilité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E : Etudier la possibilité de commander une électrovanne avec un signal sonore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 Ordinateur de bord de véhicule 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 Mesure d’autonom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 Mesure de températur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9"/>
        <w:gridCol w:w="4503"/>
        <w:gridCol w:w="3251"/>
        <w:gridCol w:w="84"/>
        <w:gridCol w:w="3335"/>
      </w:tblGrid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SUJET ET PROBLEMATIQUE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RODUCTION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SUJET ET PROBLEMATIQUE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RODUCTION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« Réguler la température d’un PC »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E : Réguler la température d’une enceinte avec un ventilateur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 Reconnaissance vocale 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 Acquisition d’un s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 Numérisation, traitement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/>
              <w:t>« Surveillance d’un écosystème»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 Installation lumineuse autonome 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21:15:00Z</dcterms:created>
  <dc:creator>Mariano Philippe</dc:creator>
  <dc:description/>
  <dc:language>en-US</dc:language>
  <cp:lastModifiedBy>Mariano Philippe</cp:lastModifiedBy>
  <dcterms:modified xsi:type="dcterms:W3CDTF">2004-09-27T21:27:00Z</dcterms:modified>
  <cp:revision>1</cp:revision>
  <dc:subject/>
  <dc:title>SUJET ET PROBLEMATIQUE</dc:title>
</cp:coreProperties>
</file>