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13" w:type="dxa"/>
        <w:jc w:val="left"/>
        <w:tblInd w:w="42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13"/>
      </w:tblGrid>
      <w:tr>
        <w:trPr>
          <w:trHeight w:val="708" w:hRule="atLeast"/>
        </w:trPr>
        <w:tc>
          <w:tcPr>
            <w:tcW w:w="6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keepNext w:val="false"/>
              <w:spacing w:before="120" w:after="120"/>
              <w:ind w:left="113" w:right="113" w:hanging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470150</wp:posOffset>
                      </wp:positionH>
                      <wp:positionV relativeFrom="paragraph">
                        <wp:posOffset>-427355</wp:posOffset>
                      </wp:positionV>
                      <wp:extent cx="1743075" cy="1009015"/>
                      <wp:effectExtent l="0" t="1270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43120" cy="1009080"/>
                                <a:chOff x="0" y="0"/>
                                <a:chExt cx="1743120" cy="1009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560"/>
                                  <a:ext cx="1743120" cy="100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932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tabs>
                                        <w:tab w:val="center" w:pos="4932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Courier New" w:hAnsi="Courier New" w:eastAsia="Times New Roman" w:cs="Courier New"/>
                                        <w:color w:val="auto"/>
                                        <w:lang w:val="fr-FR" w:bidi="ar-SA"/>
                                      </w:rPr>
                                      <w:t>Lycée PE MARTIN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0" y="0"/>
                                  <a:ext cx="1478160" cy="543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b/>
                                        <w:i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 SI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CanDown">
                                  <a:avLst>
                                    <a:gd name="adj" fmla="val 33333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94.5pt;margin-top:-33.65pt;width:137.25pt;height:79.45pt" coordorigin="-3890,-673" coordsize="2745,158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3890;top:-661;width:2744;height:1576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center" w:pos="493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center" w:pos="493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Lycée PE MAR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ect id="shape_0" fillcolor="white" stroked="t" o:allowincell="t" style="position:absolute;left:-3646;top:-673;width:2327;height:855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 SI</w:t>
                              </w:r>
                            </w:p>
                          </w:txbxContent>
                        </v:textbox>
                        <v:path textpathok="t"/>
                        <v:textpath on="t" fitshape="t" string="S SI" style="font-family:&quot;Arial Black&quot;;font-size:12pt"/>
                        <v:fill o:detectmouseclick="t" type="solid" color2="black"/>
                        <v:stroke color="black" weight="9360" joinstyle="miter" endcap="flat"/>
                        <v:shadow on="t" obscured="f" color="gray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>CENTRE D’INTERET</w:t>
            </w:r>
            <w:r>
              <w:rPr>
                <w:rFonts w:cs="Courier New" w:ascii="Courier New" w:hAnsi="Courier New"/>
                <w:b w:val="false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I2 : Expérimenter et mesurer sur un système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390</wp:posOffset>
                </wp:positionH>
                <wp:positionV relativeFrom="paragraph">
                  <wp:posOffset>92710</wp:posOffset>
                </wp:positionV>
                <wp:extent cx="2742565" cy="902970"/>
                <wp:effectExtent l="28575" t="5080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902880"/>
                          <a:chOff x="0" y="0"/>
                          <a:chExt cx="2742480" cy="902880"/>
                        </a:xfrm>
                      </wpg:grpSpPr>
                      <wps:wsp>
                        <wps:cNvSpPr txBox="1"/>
                        <wps:spPr>
                          <a:xfrm>
                            <a:off x="0" y="402480"/>
                            <a:ext cx="27424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lass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Prénom :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Groupe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7424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ocument réponse du TP n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7.3pt;width:215.95pt;height:71.1pt" coordorigin="114,146" coordsize="4319,1422">
                <v:shape id="shape_0" fillcolor="white" stroked="t" o:allowincell="f" style="position:absolute;left:114;top:780;width:4318;height:7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Nom 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lass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Prénom :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Groupe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 :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shape id="shape_0" fillcolor="white" stroked="t" o:allowincell="f" style="position:absolute;left:114;top:146;width:4318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ocument réponse du TP n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685</wp:posOffset>
                </wp:positionH>
                <wp:positionV relativeFrom="paragraph">
                  <wp:posOffset>13335</wp:posOffset>
                </wp:positionV>
                <wp:extent cx="2597785" cy="2378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3495" cy="1891030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3495" cy="1891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« Mr LineTiny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187.3pt;mso-wrap-distance-left:9.05pt;mso-wrap-distance-right:9.05pt;mso-wrap-distance-top:0pt;mso-wrap-distance-bottom:0pt;margin-top:1.05pt;mso-position-vertical-relative:text;margin-left:3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3495" cy="1891030"/>
                            <wp:effectExtent l="0" t="0" r="0" b="0"/>
                            <wp:docPr id="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3495" cy="1891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« Mr LineTiny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</w:tblGrid>
      <w:tr>
        <w:trPr>
          <w:trHeight w:val="720" w:hRule="atLeast"/>
          <w:cantSplit w:val="true"/>
        </w:trPr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tab/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TP de découverte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ab/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Application-mise en œuvre de savoirs/savoir-fair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ab/>
            </w:r>
            <w:r>
              <w:rPr>
                <w:rFonts w:cs="Courier New" w:ascii="Courier New" w:hAnsi="Courier New"/>
                <w:sz w:val="18"/>
                <w:szCs w:val="18"/>
              </w:rPr>
              <w:t>Recherche et validation de solutions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drawing>
                <wp:inline distT="0" distB="0" distL="0" distR="0">
                  <wp:extent cx="142875" cy="14287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ab/>
            </w:r>
            <w:r>
              <w:rPr>
                <w:rFonts w:cs="Courier New" w:ascii="Courier New" w:hAnsi="Courier New"/>
                <w:sz w:val="18"/>
                <w:szCs w:val="18"/>
              </w:rPr>
              <w:t>Evaluation.</w:t>
            </w:r>
          </w:p>
        </w:tc>
      </w:tr>
      <w:tr>
        <w:trPr>
          <w:trHeight w:val="493" w:hRule="atLeast"/>
          <w:cantSplit w:val="true"/>
        </w:trPr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spacing w:before="120" w:after="120"/>
              <w:outlineLvl w:val="0"/>
              <w:rPr>
                <w:rFonts w:ascii="Times New Roman" w:hAnsi="Times New Roman" w:cs="Times New Roman"/>
                <w:b/>
                <w:b/>
                <w:bCs/>
                <w:bdr w:val="single" w:sz="4" w:space="0" w:color="00000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bdr w:val="single" w:sz="4" w:space="0" w:color="000000"/>
                <w:shd w:fill="E6E6E6" w:val="clear"/>
              </w:rPr>
            </w:r>
          </w:p>
        </w:tc>
      </w:tr>
      <w:tr>
        <w:trPr>
          <w:trHeight w:val="907" w:hRule="atLeast"/>
        </w:trPr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bdr w:val="single" w:sz="4" w:space="0" w:color="000000"/>
                <w:shd w:fill="E6E6E6" w:val="clear"/>
              </w:rPr>
            </w:pPr>
            <w:r>
              <w:rPr>
                <w:rFonts w:cs="Times New Roman" w:ascii="Times New Roman" w:hAnsi="Times New Roman"/>
                <w:b/>
                <w:bCs/>
                <w:bdr w:val="single" w:sz="4" w:space="0" w:color="000000"/>
                <w:shd w:fill="E6E6E6" w:val="clear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sz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</w:rPr>
              <w:t>CAPACITES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Identifier et décrire la chaîne d’information et la chaîne d’énergie du système.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Générer un programme et l’implanter dans un système cible.</w:t>
            </w:r>
          </w:p>
          <w:p>
            <w:pPr>
              <w:pStyle w:val="Normal"/>
              <w:rPr>
                <w:rFonts w:ascii="Courier New" w:hAnsi="Courier New" w:cs="Courier New"/>
                <w:bCs/>
                <w:sz w:val="16"/>
                <w:szCs w:val="16"/>
                <w:lang w:val="en-US" w:eastAsia="en-US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Mettre en œuvre un appareil de mesure.</w:t>
            </w:r>
          </w:p>
          <w:p>
            <w:pPr>
              <w:pStyle w:val="Normal"/>
              <w:rPr>
                <w:rFonts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lang w:val="en-US" w:eastAsia="en-US"/>
              </w:rPr>
              <w:t>Rechercher une information dans un dossier technique.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OMPETENCES ATTENDUES</w:t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3"/>
        <w:gridCol w:w="771"/>
      </w:tblGrid>
      <w:tr>
        <w:trPr/>
        <w:tc>
          <w:tcPr>
            <w:tcW w:w="923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125095" cy="125095"/>
                  <wp:effectExtent l="0" t="0" r="0" b="0"/>
                  <wp:docPr id="10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5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A2 – Identifier les éléments transformés et les flux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§1</w:t>
            </w:r>
          </w:p>
        </w:tc>
      </w:tr>
      <w:tr>
        <w:trPr/>
        <w:tc>
          <w:tcPr>
            <w:tcW w:w="923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C2 – Utilisation d’un appareil de mesure.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§1</w:t>
            </w:r>
          </w:p>
        </w:tc>
      </w:tr>
      <w:tr>
        <w:trPr/>
        <w:tc>
          <w:tcPr>
            <w:tcW w:w="9233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123825" cy="123825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C2 – Mettre en œuvre un protocole expérimental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§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  <w:t>PROBLEMATIQUE</w:t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shd w:fill="E6E6E6" w:val="clear"/>
        <w:rPr/>
      </w:pPr>
      <w:r>
        <w:rPr>
          <w:rFonts w:cs="Courier New" w:ascii="Courier New" w:hAnsi="Courier New"/>
          <w:b/>
          <w:sz w:val="20"/>
          <w:szCs w:val="20"/>
        </w:rPr>
        <w:t xml:space="preserve">Commander </w:t>
      </w:r>
      <w:r>
        <w:rPr>
          <w:rFonts w:cs="Courier New" w:ascii="Courier New" w:hAnsi="Courier New"/>
          <w:sz w:val="20"/>
          <w:szCs w:val="20"/>
        </w:rPr>
        <w:t>le robot « Mr LineTiny » pour qu’il se déplace sur une ligne tracée au sol.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CONDITIONS DE DEROULEMENT DE L’ACTIVITE</w:t>
      </w:r>
    </w:p>
    <w:tbl>
      <w:tblPr>
        <w:tblW w:w="10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4301"/>
        <w:gridCol w:w="4333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i/>
                <w:iCs/>
                <w:sz w:val="20"/>
                <w:szCs w:val="20"/>
              </w:rPr>
              <w:t>Phases de travail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b/>
                <w:b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0"/>
                <w:szCs w:val="20"/>
              </w:rPr>
              <w:t>Objectif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Courier New" w:hAnsi="Courier New" w:cs="Courier New"/>
                <w:b/>
                <w:b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0"/>
                <w:szCs w:val="20"/>
              </w:rPr>
              <w:t>Activité</w:t>
            </w:r>
          </w:p>
        </w:tc>
      </w:tr>
      <w:tr>
        <w:trPr/>
        <w:tc>
          <w:tcPr>
            <w:tcW w:w="1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i/>
                <w:iCs/>
                <w:sz w:val="20"/>
                <w:szCs w:val="20"/>
              </w:rPr>
              <w:t>1) Mise en situation</w:t>
            </w:r>
          </w:p>
        </w:tc>
        <w:tc>
          <w:tcPr>
            <w:tcW w:w="4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Courier New" w:ascii="Courier New" w:hAnsi="Courier New"/>
                <w:b/>
                <w:i w:val="false"/>
                <w:sz w:val="20"/>
                <w:szCs w:val="20"/>
              </w:rPr>
              <w:t>Identifier</w:t>
            </w:r>
            <w:r>
              <w:rPr>
                <w:rFonts w:cs="Courier New" w:ascii="Courier New" w:hAnsi="Courier New"/>
                <w:i w:val="false"/>
                <w:sz w:val="20"/>
                <w:szCs w:val="20"/>
              </w:rPr>
              <w:t xml:space="preserve"> les solutions constructives.</w:t>
            </w:r>
          </w:p>
        </w:tc>
        <w:tc>
          <w:tcPr>
            <w:tcW w:w="43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Courier New" w:ascii="Courier New" w:hAnsi="Courier New"/>
                <w:i w:val="false"/>
                <w:iCs/>
                <w:sz w:val="20"/>
                <w:szCs w:val="20"/>
              </w:rPr>
              <w:t xml:space="preserve">Mettre en œuvre du robot. </w:t>
            </w:r>
            <w:r>
              <w:rPr>
                <w:rFonts w:cs="Courier New" w:ascii="Courier New" w:hAnsi="Courier New"/>
                <w:b/>
                <w:i w:val="false"/>
                <w:iCs/>
                <w:sz w:val="20"/>
                <w:szCs w:val="20"/>
              </w:rPr>
              <w:t>Compléter</w:t>
            </w:r>
            <w:r>
              <w:rPr>
                <w:rFonts w:cs="Courier New" w:ascii="Courier New" w:hAnsi="Courier New"/>
                <w:i w:val="false"/>
                <w:iCs/>
                <w:sz w:val="20"/>
                <w:szCs w:val="20"/>
              </w:rPr>
              <w:t xml:space="preserve"> un schéma fonctionnel.</w:t>
            </w:r>
          </w:p>
        </w:tc>
      </w:tr>
      <w:tr>
        <w:trPr>
          <w:trHeight w:val="118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b/>
                <w:b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Heading5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iCs/>
                <w:sz w:val="20"/>
                <w:szCs w:val="20"/>
              </w:rPr>
              <w:t>2) Etude de la problématiqu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Courier New" w:ascii="Courier New" w:hAnsi="Courier New"/>
                <w:b/>
                <w:i w:val="false"/>
                <w:sz w:val="20"/>
                <w:szCs w:val="20"/>
              </w:rPr>
              <w:t>Calculer et régler</w:t>
            </w:r>
            <w:r>
              <w:rPr>
                <w:rFonts w:cs="Courier New" w:ascii="Courier New" w:hAnsi="Courier New"/>
                <w:i w:val="false"/>
                <w:sz w:val="20"/>
                <w:szCs w:val="20"/>
              </w:rPr>
              <w:t xml:space="preserve"> les paramètres de commande nécessaires à la correction de la trajectoire du robot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left"/>
              <w:rPr/>
            </w:pPr>
            <w:r>
              <w:rPr>
                <w:rFonts w:cs="Courier New" w:ascii="Courier New" w:hAnsi="Courier New"/>
                <w:b/>
                <w:i w:val="false"/>
                <w:iCs/>
                <w:sz w:val="20"/>
                <w:szCs w:val="20"/>
              </w:rPr>
              <w:t>Calculer</w:t>
            </w:r>
            <w:r>
              <w:rPr>
                <w:rFonts w:cs="Courier New" w:ascii="Courier New" w:hAnsi="Courier New"/>
                <w:i w:val="false"/>
                <w:iCs/>
                <w:sz w:val="20"/>
                <w:szCs w:val="20"/>
              </w:rPr>
              <w:t xml:space="preserve"> les valeurs numériques à placer dans le registre d’un timer.</w:t>
            </w:r>
          </w:p>
          <w:p>
            <w:pPr>
              <w:pStyle w:val="Heading5"/>
              <w:jc w:val="left"/>
              <w:rPr>
                <w:rFonts w:ascii="Courier New" w:hAnsi="Courier New" w:eastAsia="Courier New" w:cs="Courier New"/>
                <w:i w:val="false"/>
                <w:i w:val="false"/>
                <w:iCs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i w:val="false"/>
                <w:iCs/>
                <w:sz w:val="20"/>
                <w:szCs w:val="20"/>
              </w:rPr>
              <w:t xml:space="preserve"> </w:t>
            </w:r>
          </w:p>
          <w:p>
            <w:pPr>
              <w:pStyle w:val="Heading5"/>
              <w:jc w:val="left"/>
              <w:rPr/>
            </w:pPr>
            <w:r>
              <w:rPr>
                <w:rFonts w:cs="Courier New" w:ascii="Courier New" w:hAnsi="Courier New"/>
                <w:b/>
                <w:i w:val="false"/>
                <w:iCs/>
                <w:sz w:val="20"/>
                <w:szCs w:val="20"/>
              </w:rPr>
              <w:t>Vérifier expérimentalement</w:t>
            </w:r>
            <w:r>
              <w:rPr>
                <w:rFonts w:cs="Courier New" w:ascii="Courier New" w:hAnsi="Courier New"/>
                <w:i w:val="false"/>
                <w:iCs/>
                <w:sz w:val="20"/>
                <w:szCs w:val="20"/>
              </w:rPr>
              <w:t xml:space="preserve"> le rapport cyclique des signaux appliqués aux moteurs. Mettre en œuvre un environnement de développement intégré.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Courier New" w:hAnsi="Courier New" w:cs="Courier New"/>
                <w:b/>
                <w:b/>
                <w:bCs w:val="false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i/>
                <w:sz w:val="20"/>
                <w:szCs w:val="20"/>
              </w:rPr>
            </w:r>
          </w:p>
          <w:p>
            <w:pPr>
              <w:pStyle w:val="Heading5"/>
              <w:rPr>
                <w:rFonts w:ascii="Courier New" w:hAnsi="Courier New" w:cs="Courier New"/>
                <w:b/>
                <w:b/>
                <w:bCs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 w:val="false"/>
                <w:sz w:val="20"/>
                <w:szCs w:val="20"/>
              </w:rPr>
              <w:t>3) Synthèse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/>
            </w:pPr>
            <w:r>
              <w:rPr>
                <w:rFonts w:cs="Courier New" w:ascii="Courier New" w:hAnsi="Courier New"/>
                <w:b/>
                <w:i w:val="false"/>
                <w:sz w:val="20"/>
                <w:szCs w:val="20"/>
              </w:rPr>
              <w:t>Identifier</w:t>
            </w:r>
            <w:r>
              <w:rPr>
                <w:rFonts w:cs="Courier New" w:ascii="Courier New" w:hAnsi="Courier New"/>
                <w:i w:val="false"/>
                <w:sz w:val="20"/>
                <w:szCs w:val="20"/>
              </w:rPr>
              <w:t xml:space="preserve"> le sens de déplacement du robot à partir de l’analyse de chronogrammes.</w:t>
            </w:r>
          </w:p>
          <w:p>
            <w:pPr>
              <w:pStyle w:val="Corpsdetexte3"/>
              <w:rPr>
                <w:rFonts w:ascii="Courier New" w:hAnsi="Courier New" w:cs="Courier New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i w:val="false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3"/>
              <w:rPr/>
            </w:pPr>
            <w:r>
              <w:rPr>
                <w:rFonts w:cs="Courier New" w:ascii="Courier New" w:hAnsi="Courier New"/>
                <w:b/>
                <w:i w:val="false"/>
                <w:sz w:val="20"/>
                <w:szCs w:val="20"/>
              </w:rPr>
              <w:t>Interpréter</w:t>
            </w:r>
            <w:r>
              <w:rPr>
                <w:rFonts w:cs="Courier New" w:ascii="Courier New" w:hAnsi="Courier New"/>
                <w:i w:val="false"/>
                <w:sz w:val="20"/>
                <w:szCs w:val="20"/>
              </w:rPr>
              <w:t xml:space="preserve"> des chronogrammes. </w:t>
            </w:r>
          </w:p>
          <w:p>
            <w:pPr>
              <w:pStyle w:val="Corpsdetexte3"/>
              <w:rPr>
                <w:rFonts w:ascii="Courier New" w:hAnsi="Courier New" w:cs="Courier New"/>
                <w:i w:val="false"/>
                <w:i w:val="false"/>
                <w:sz w:val="20"/>
                <w:szCs w:val="20"/>
              </w:rPr>
            </w:pPr>
            <w:r>
              <w:rPr>
                <w:rFonts w:cs="Courier New" w:ascii="Courier New" w:hAnsi="Courier New"/>
                <w:i w:val="false"/>
                <w:sz w:val="20"/>
                <w:szCs w:val="20"/>
              </w:rPr>
              <w:t>Compléter un graphe d’état.</w:t>
            </w:r>
          </w:p>
        </w:tc>
      </w:tr>
    </w:tbl>
    <w:p>
      <w:pPr>
        <w:pStyle w:val="Normal"/>
        <w:rPr>
          <w:rFonts w:cs="Courier New"/>
          <w:b/>
          <w:b/>
          <w:bCs/>
          <w:sz w:val="16"/>
        </w:rPr>
      </w:pPr>
      <w:r>
        <w:rPr>
          <w:rFonts w:cs="Courier New"/>
          <w:b/>
          <w:bCs/>
          <w:sz w:val="16"/>
        </w:rPr>
      </w:r>
      <w:r>
        <w:br w:type="page"/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/>
      </w:pPr>
      <w:r>
        <w:rPr>
          <w:rFonts w:cs="Arial" w:ascii="Arial" w:hAnsi="Arial"/>
          <w:b/>
          <w:u w:val="single"/>
        </w:rPr>
        <w:t>Déroulement de l’étude</w:t>
      </w:r>
      <w:r>
        <w:rPr>
          <w:rFonts w:cs="Arial" w:ascii="Arial" w:hAnsi="Arial"/>
          <w:b/>
        </w:rPr>
        <w:t xml:space="preserve"> (pour mémoire)</w:t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29890</wp:posOffset>
                </wp:positionH>
                <wp:positionV relativeFrom="paragraph">
                  <wp:posOffset>-2856865</wp:posOffset>
                </wp:positionV>
                <wp:extent cx="872490" cy="6732270"/>
                <wp:effectExtent l="5715" t="5715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72640" cy="673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silver" stroked="t" o:allowincell="f" style="position:absolute;margin-left:230.7pt;margin-top:-225pt;width:68.65pt;height:530.05pt;mso-wrap-style:none;v-text-anchor:middle;rotation:90" type="_x0000_t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62865</wp:posOffset>
                </wp:positionV>
                <wp:extent cx="983615" cy="891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891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Identifier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 xml:space="preserve"> les solutions constructiv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5pt;height:70.2pt;mso-wrap-distance-left:9.05pt;mso-wrap-distance-right:9.05pt;mso-wrap-distance-top:0pt;mso-wrap-distance-bottom:0pt;margin-top:4.9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Identifier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 xml:space="preserve"> les solutions constructiv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8585</wp:posOffset>
                </wp:positionH>
                <wp:positionV relativeFrom="paragraph">
                  <wp:posOffset>62865</wp:posOffset>
                </wp:positionV>
                <wp:extent cx="1285875" cy="89154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891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Calculer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es valeurs numériques nécessaires au réglage de la fréquence de rotation des moteur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70.2pt;mso-wrap-distance-left:9.05pt;mso-wrap-distance-right:9.05pt;mso-wrap-distance-top:0pt;mso-wrap-distance-bottom:0pt;margin-top:4.95pt;mso-position-vertical-relative:text;margin-left:10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 xml:space="preserve">Calculer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les valeurs numériques nécessaires au réglage de la fréquence de rotation des mote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43555</wp:posOffset>
                </wp:positionH>
                <wp:positionV relativeFrom="paragraph">
                  <wp:posOffset>62865</wp:posOffset>
                </wp:positionV>
                <wp:extent cx="1635125" cy="89154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891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Valider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expérimentalement la commande des moteurs en fonction de la position du robot par rapport à la 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.75pt;height:70.2pt;mso-wrap-distance-left:9.05pt;mso-wrap-distance-right:9.05pt;mso-wrap-distance-top:0pt;mso-wrap-distance-bottom:0pt;margin-top:4.9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 xml:space="preserve">Valider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expérimentalement la commande des moteurs en fonction de la position du robot par rapport à la 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57775</wp:posOffset>
                </wp:positionH>
                <wp:positionV relativeFrom="paragraph">
                  <wp:posOffset>62865</wp:posOffset>
                </wp:positionV>
                <wp:extent cx="1466850" cy="8915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891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 xml:space="preserve">Optimiser </w:t>
                            </w: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la commande des moteurs  pour diminuer la durée du parcours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70.2pt;mso-wrap-distance-left:9.05pt;mso-wrap-distance-right:9.05pt;mso-wrap-distance-top:0pt;mso-wrap-distance-bottom:0pt;margin-top:4.95pt;mso-position-vertical-relative:text;margin-left:3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 xml:space="preserve">Optimiser </w:t>
                      </w:r>
                      <w:r>
                        <w:rPr>
                          <w:rFonts w:cs="Arial"/>
                          <w:sz w:val="16"/>
                          <w:szCs w:val="16"/>
                        </w:rPr>
                        <w:t>la commande des moteurs  pour diminuer la durée du parcours</w:t>
                      </w: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  <w:b/>
          <w:b/>
          <w:bCs/>
          <w:lang w:val="en-US" w:eastAsia="en-US"/>
        </w:rPr>
      </w:pPr>
      <w:r>
        <w:rPr>
          <w:rFonts w:cs="Comic Sans MS" w:ascii="Comic Sans MS" w:hAnsi="Comic Sans MS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4565</wp:posOffset>
                </wp:positionH>
                <wp:positionV relativeFrom="paragraph">
                  <wp:posOffset>152400</wp:posOffset>
                </wp:positionV>
                <wp:extent cx="398145" cy="325755"/>
                <wp:effectExtent l="5715" t="17780" r="5715" b="17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custGeom>
                          <a:avLst/>
                          <a:gdLst>
                            <a:gd name="textAreaLeft" fmla="*/ 35280 w 225720"/>
                            <a:gd name="textAreaRight" fmla="*/ 197640 w 225720"/>
                            <a:gd name="textAreaTop" fmla="*/ 46080 h 184680"/>
                            <a:gd name="textAreaBottom" fmla="*/ 1386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75.95pt;margin-top:12pt;width:31.3pt;height:25.6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54935</wp:posOffset>
                </wp:positionH>
                <wp:positionV relativeFrom="paragraph">
                  <wp:posOffset>152400</wp:posOffset>
                </wp:positionV>
                <wp:extent cx="398145" cy="325755"/>
                <wp:effectExtent l="5715" t="17780" r="571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custGeom>
                          <a:avLst/>
                          <a:gdLst>
                            <a:gd name="textAreaLeft" fmla="*/ 35280 w 225720"/>
                            <a:gd name="textAreaRight" fmla="*/ 197640 w 225720"/>
                            <a:gd name="textAreaTop" fmla="*/ 46080 h 184680"/>
                            <a:gd name="textAreaBottom" fmla="*/ 1386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05pt;margin-top:12pt;width:31.3pt;height:25.6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69155</wp:posOffset>
                </wp:positionH>
                <wp:positionV relativeFrom="paragraph">
                  <wp:posOffset>152400</wp:posOffset>
                </wp:positionV>
                <wp:extent cx="398145" cy="325755"/>
                <wp:effectExtent l="5715" t="17780" r="5715" b="17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25800"/>
                        </a:xfrm>
                        <a:custGeom>
                          <a:avLst/>
                          <a:gdLst>
                            <a:gd name="textAreaLeft" fmla="*/ 35280 w 225720"/>
                            <a:gd name="textAreaRight" fmla="*/ 197640 w 225720"/>
                            <a:gd name="textAreaTop" fmla="*/ 46080 h 184680"/>
                            <a:gd name="textAreaBottom" fmla="*/ 138600 h 184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7.65pt;margin-top:12pt;width:31.3pt;height:25.6pt;mso-wrap-style:none;v-text-anchor:middle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Retrait"/>
        <w:tabs>
          <w:tab w:val="clear" w:pos="0"/>
          <w:tab w:val="left" w:pos="-7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0"/>
          <w:u w:val="single"/>
        </w:rPr>
      </w:pPr>
      <w:r>
        <w:rPr>
          <w:rFonts w:cs="Comic Sans MS" w:ascii="Comic Sans MS" w:hAnsi="Comic Sans MS"/>
          <w:sz w:val="20"/>
          <w:u w:val="single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-57" w:hanging="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0"/>
        </w:rPr>
        <w:t>Document réponse 1 : Identification des solutions constructives</w:t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89560</wp:posOffset>
                </wp:positionH>
                <wp:positionV relativeFrom="paragraph">
                  <wp:posOffset>162560</wp:posOffset>
                </wp:positionV>
                <wp:extent cx="7019925" cy="3767455"/>
                <wp:effectExtent l="5080" t="5080" r="0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767400"/>
                          <a:chOff x="0" y="0"/>
                          <a:chExt cx="7020000" cy="3767400"/>
                        </a:xfrm>
                      </wpg:grpSpPr>
                      <wps:wsp>
                        <wps:cNvSpPr/>
                        <wps:spPr>
                          <a:xfrm>
                            <a:off x="5936040" y="3329280"/>
                            <a:ext cx="1083960" cy="438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Robot sur la lig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5520" y="1786320"/>
                            <a:ext cx="5765760" cy="10393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5280" y="2037600"/>
                            <a:ext cx="856440" cy="6634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ER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7880" y="2041560"/>
                            <a:ext cx="786240" cy="5796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 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2520" y="235980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5520" y="2041560"/>
                            <a:ext cx="927000" cy="6598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STRIBUER 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6280" y="1738080"/>
                            <a:ext cx="184860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 d’éner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0000" y="1932480"/>
                            <a:ext cx="0" cy="23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166120"/>
                            <a:ext cx="172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1840" y="979200"/>
                            <a:ext cx="955800" cy="439920"/>
                          </a:xfrm>
                          <a:prstGeom prst="flowChartProcess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Comic Sans MS" w:hAnsi="Comic Sans MS" w:eastAsia="Times New Roman" w:cs="Comic Sans MS"/>
                                  <w:color w:val="000000"/>
                                  <w:lang w:val="fr-FR" w:bidi="ar-SA"/>
                                </w:rPr>
                                <w:t>Robot hors lig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68400" y="1266120"/>
                            <a:ext cx="243360" cy="255240"/>
                          </a:xfrm>
                          <a:prstGeom prst="downArrow">
                            <a:avLst>
                              <a:gd name="adj1" fmla="val 50000"/>
                              <a:gd name="adj2" fmla="val 2622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0" y="3082320"/>
                            <a:ext cx="240120" cy="22356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0680" y="1997640"/>
                            <a:ext cx="862920" cy="66672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 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53760" y="2359800"/>
                            <a:ext cx="46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4320" y="2237040"/>
                            <a:ext cx="506160" cy="261000"/>
                          </a:xfrm>
                          <a:prstGeom prst="rightArrow">
                            <a:avLst>
                              <a:gd name="adj1" fmla="val 50000"/>
                              <a:gd name="adj2" fmla="val 4848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2359800"/>
                            <a:ext cx="343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175320"/>
                            <a:ext cx="3418200" cy="9810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000" y="698040"/>
                            <a:ext cx="409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5320" y="669960"/>
                            <a:ext cx="311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774160"/>
                            <a:ext cx="601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675000"/>
                            <a:ext cx="95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1680" y="54720"/>
                            <a:ext cx="18676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în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bCs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information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80000" y="1523520"/>
                            <a:ext cx="2841480" cy="40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3560" y="284400"/>
                            <a:ext cx="711360" cy="81036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cap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Cquérir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4320" y="406440"/>
                            <a:ext cx="679320" cy="52020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ITER </w:t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720" y="416520"/>
                            <a:ext cx="1030680" cy="510480"/>
                          </a:xfrm>
                          <a:prstGeom prst="rect">
                            <a:avLst/>
                          </a:prstGeom>
                          <a:solidFill>
                            <a:srgbClr val="f8f8f8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IQUER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07440" y="669960"/>
                            <a:ext cx="0" cy="86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669960"/>
                            <a:ext cx="199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244680"/>
                            <a:ext cx="914400" cy="4896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3282"/>
                              <a:gd name="adj4" fmla="val 1172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2360" y="3232080"/>
                            <a:ext cx="846360" cy="4788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78648"/>
                              <a:gd name="adj4" fmla="val 12280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9720" y="3232080"/>
                            <a:ext cx="1158120" cy="407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14194"/>
                              <a:gd name="adj4" fmla="val 1093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0840" y="3232080"/>
                            <a:ext cx="951120" cy="4071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210763"/>
                              <a:gd name="adj4" fmla="val 117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ergie 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5160" y="927000"/>
                            <a:ext cx="938520" cy="5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936000"/>
                            <a:ext cx="825480" cy="509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2498040"/>
                            <a:ext cx="114048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7440" y="2498040"/>
                            <a:ext cx="947520" cy="48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8280" y="870480"/>
                            <a:ext cx="82548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2456640"/>
                            <a:ext cx="825480" cy="60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880" y="2456640"/>
                            <a:ext cx="960120" cy="60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96280" y="1144440"/>
                            <a:ext cx="354240" cy="381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0960"/>
                              <a:ext cx="290160" cy="260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" y="119880"/>
                              <a:ext cx="125640" cy="40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182160" cy="1620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37040" y="442440"/>
                            <a:ext cx="70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9440" y="168120"/>
                            <a:ext cx="1092240" cy="416520"/>
                          </a:xfrm>
                          <a:prstGeom prst="wedgeRectCallout">
                            <a:avLst>
                              <a:gd name="adj1" fmla="val 15462"/>
                              <a:gd name="adj2" fmla="val 647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sition robot par rapport à la lig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9760" y="1533600"/>
                            <a:ext cx="800640" cy="160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-720" w:leader="none"/>
                                  <w:tab w:val="left" w:pos="0" w:leader="none"/>
                                </w:tabs>
                                <w:overflowPunct w:val="false"/>
                                <w:bidi w:val="0"/>
                                <w:spacing w:before="30" w:after="3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placer   le robot sur une ligne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412360"/>
                            <a:ext cx="947520" cy="232920"/>
                          </a:xfrm>
                          <a:prstGeom prst="wedgeRectCallout">
                            <a:avLst>
                              <a:gd name="adj1" fmla="val 10837"/>
                              <a:gd name="adj2" fmla="val 9522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Marche/Arrê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5360" y="552600"/>
                            <a:ext cx="11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0520" y="0"/>
                            <a:ext cx="1509480" cy="416520"/>
                          </a:xfrm>
                          <a:prstGeom prst="wedgeRectCallout">
                            <a:avLst>
                              <a:gd name="adj1" fmla="val -14768"/>
                              <a:gd name="adj2" fmla="val 6936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Info lumineuse « Position par rapport à la ligne »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960" y="697320"/>
                            <a:ext cx="1127880" cy="4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Commande des moteurs (roue droite, roue gauch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8pt;margin-top:12.8pt;width:552.75pt;height:296.65pt" coordorigin="-456,256" coordsize="11055,5933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f" o:allowincell="f" style="position:absolute;left:8892;top:5499;width:1706;height:68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Robot sur la lig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#f8f8f8" stroked="t" o:allowincell="f" style="position:absolute;left:781;top:3069;width:9079;height:1636;mso-wrap-style:none;v-text-anchor:middle">
                  <v:fill o:detectmouseclick="t" type="solid" color2="#070707"/>
                  <v:stroke color="black" weight="12600" dashstyle="dashdot" joinstyle="miter" endcap="flat"/>
                  <w10:wrap type="none"/>
                </v:rect>
                <v:shape id="shape_0" fillcolor="#f8f8f8" stroked="t" o:allowincell="f" style="position:absolute;left:1017;top:3465;width:1348;height:1044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ER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shape id="shape_0" fillcolor="#f8f8f8" stroked="t" o:allowincell="f" style="position:absolute;left:5005;top:3471;width:1237;height:9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 </w:t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line id="shape_0" from="4367,3972" to="5004,39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2907;top:3471;width:1459;height:10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STRIBUER 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113;top:2993;width:2910;height:305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 d’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2,3300" to="2662,366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23,3667" to="2893,3667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980;top:1798;width:1504;height:6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Comic Sans MS" w:hAnsi="Comic Sans MS" w:eastAsia="Times New Roman" w:cs="Comic Sans MS"/>
                            <w:color w:val="000000"/>
                            <w:lang w:val="fr-FR" w:bidi="ar-SA"/>
                          </w:rPr>
                          <w:t>Robot hors lig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stroked="t" o:allowincell="f" style="position:absolute;left:9573;top:2250;width:382;height:401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573;top:5110;width:377;height:351;mso-wrap-style:none;v-text-anchor:middle" type="_x0000_t67">
                  <v:fill o:detectmouseclick="t" on="false"/>
                  <v:stroke color="black" weight="9360" joinstyle="miter" endcap="flat"/>
                  <w10:wrap type="none"/>
                </v:shape>
                <v:shape id="shape_0" fillcolor="#f8f8f8" stroked="t" o:allowincell="f" style="position:absolute;left:6978;top:3402;width:1358;height:10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 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line id="shape_0" from="6243,3972" to="6978,39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8338;top:3779;width:796;height:410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7,3972" to="2906,397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rect id="shape_0" fillcolor="#f8f8f8" stroked="t" o:allowincell="f" style="position:absolute;left:1596;top:532;width:5382;height:1544;mso-wrap-style:none;v-text-anchor:middle">
                  <v:fill o:detectmouseclick="t" type="solid" color2="#070707"/>
                  <v:stroke color="black" weight="12600" dashstyle="longdashdot" joinstyle="miter" endcap="flat"/>
                  <w10:wrap type="none"/>
                </v:rect>
                <v:line id="shape_0" from="3158,1356" to="3802,1356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6623,1311" to="7113,131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71,4625" to="1118,4625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line id="shape_0" from="513,1319" to="2017,1319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04;top:342;width:2940;height:360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în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bCs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inform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62,2655" to="7136,32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#f8f8f8" stroked="t" o:allowincell="f" style="position:absolute;left:2022;top:704;width:1119;height:1275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cap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Cquérir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shape id="shape_0" fillcolor="#f8f8f8" stroked="t" o:allowincell="f" style="position:absolute;left:3803;top:896;width:1069;height:818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ITER </w:t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shape id="shape_0" fillcolor="#f8f8f8" stroked="t" o:allowincell="f" style="position:absolute;left:5186;top:912;width:1622;height:803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IQUER</w:t>
                        </w:r>
                      </w:p>
                    </w:txbxContent>
                  </v:textbox>
                  <v:fill o:detectmouseclick="t" type="solid" color2="#070707"/>
                  <v:stroke color="black" weight="15840" joinstyle="miter" endcap="flat"/>
                  <w10:wrap type="none"/>
                </v:shape>
                <v:line id="shape_0" from="7115,1311" to="7115,26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73,1311" to="5186,1311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912;top:5366;width:1439;height:77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 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4902;top:5346;width:1332;height:753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 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6646;top:5346;width:1823;height:64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 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2758;top:5346;width:1497;height:64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ergie 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roundrect id="shape_0" fillcolor="white" stroked="t" o:allowincell="f" style="position:absolute;left:2056;top:1716;width:1477;height:81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03;top:1730;width:1299;height:80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873;top:4190;width:1795;height:8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115;top:4190;width:1491;height:75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510;top:1627;width:1299;height:86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67;top:4125;width:1299;height:94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150;top:4125;width:1511;height:944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7097;top:2058;width:557;height:600">
                  <v:line id="shape_0" from="7097,2249" to="7553,2658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  <v:line id="shape_0" from="7364,2247" to="7561,2310" stroked="t" o:allowincell="f" style="position:absolute;flip:x">
                    <v:stroke color="black" weight="6480" joinstyle="miter" endcap="flat"/>
                    <v:fill o:detectmouseclick="t" on="false"/>
                    <w10:wrap type="none"/>
                  </v:line>
                  <v:line id="shape_0" from="7368,2059" to="7654,2313" stroked="t" o:allowincell="f" style="position:absolute;flip:y">
                    <v:stroke color="black" weight="64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67;top:953;width:1113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0;top:521;width:1719;height:6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sition robot par rapport à la lig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34;top:2671;width:1260;height:25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-720" w:leader="none"/>
                            <w:tab w:val="left" w:pos="0" w:leader="none"/>
                          </w:tabs>
                          <w:overflowPunct w:val="false"/>
                          <w:bidi w:val="0"/>
                          <w:spacing w:before="30" w:after="3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placer   le robot sur une ligne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456;top:4055;width:1491;height:366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Marche/Arrê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4,1126" to="8649,1126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5;top:256;width:2376;height:655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Info lumineuse « Position par rapport à la ligne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4;top:1354;width:1775;height: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Commande des moteurs (roue droite, roue gauch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Q1)</w:t>
      </w:r>
    </w:p>
    <w:p>
      <w:pPr>
        <w:pStyle w:val="Normal"/>
        <w:ind w:left="-57"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-57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ocument réponse 2 : Expression de </w:t>
      </w:r>
      <w:r>
        <w:rPr>
          <w:rFonts w:eastAsia="Symbol" w:cs="Symbol" w:ascii="Symbol" w:hAnsi="Symbol"/>
          <w:b/>
          <w:sz w:val="20"/>
          <w:szCs w:val="20"/>
        </w:rPr>
        <w:t></w:t>
      </w:r>
      <w:r>
        <w:rPr>
          <w:rFonts w:cs="Courier New" w:ascii="Courier New" w:hAnsi="Courier New"/>
          <w:b/>
          <w:sz w:val="20"/>
          <w:szCs w:val="20"/>
        </w:rPr>
        <w:t xml:space="preserve"> =  f (OCR1x)</w:t>
      </w:r>
    </w:p>
    <w:p>
      <w:pPr>
        <w:pStyle w:val="Normal"/>
        <w:ind w:left="-57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</w:rPr>
        <w:t>Q2) 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</w:rPr>
        <w:t>Q3) 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</w:rPr>
        <w:t>Q4) 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</w:rPr>
        <w:t>Q5) 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Q6) </w:t>
      </w: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399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______________________________________________________________________________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34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2"/>
        <w:gridCol w:w="922"/>
        <w:gridCol w:w="922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sz w:val="20"/>
                <w:szCs w:val="20"/>
              </w:rPr>
              <w:t>(%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CR1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284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ébut de la partie du programme en C correspondant au tableau ci-dessus.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sz w:val="20"/>
        </w:rPr>
        <w:t xml:space="preserve">#define </w:t>
        <w:tab/>
        <w:t>_0PC</w:t>
        <w:tab/>
        <w:t xml:space="preserve"> </w:t>
        <w:tab/>
        <w:t>________</w:t>
        <w:tab/>
        <w:tab/>
        <w:t xml:space="preserve">// 0%  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sz w:val="20"/>
        </w:rPr>
        <w:t xml:space="preserve">#define </w:t>
        <w:tab/>
        <w:t>_10PC</w:t>
        <w:tab/>
        <w:t xml:space="preserve"> </w:t>
        <w:tab/>
        <w:t>________</w:t>
        <w:tab/>
        <w:tab/>
        <w:t>// 10%</w:t>
      </w:r>
    </w:p>
    <w:p>
      <w:pPr>
        <w:pStyle w:val="Normal"/>
        <w:ind w:left="567" w:hanging="0"/>
        <w:rPr/>
      </w:pPr>
      <w:r>
        <w:rPr>
          <w:rFonts w:cs="Courier New" w:ascii="Courier New" w:hAnsi="Courier New"/>
          <w:sz w:val="20"/>
        </w:rPr>
        <w:t xml:space="preserve">#define </w:t>
        <w:tab/>
        <w:t xml:space="preserve">_20PC    </w:t>
        <w:tab/>
        <w:t>________</w:t>
        <w:tab/>
        <w:tab/>
        <w:t>// 20%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-57"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ocument réponse 3 : V</w:t>
      </w:r>
      <w:r>
        <w:rPr>
          <w:rFonts w:cs="Courier New" w:ascii="Courier New" w:hAnsi="Courier New"/>
          <w:b/>
          <w:sz w:val="20"/>
          <w:szCs w:val="20"/>
        </w:rPr>
        <w:t>alidation de la commande des moteur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Q7)</w:t>
      </w:r>
      <w:r>
        <w:rPr>
          <w:rFonts w:cs="Courier New" w:ascii="Courier New" w:hAnsi="Courier New"/>
          <w:sz w:val="20"/>
          <w:szCs w:val="20"/>
        </w:rPr>
        <w:t xml:space="preserve"> </w:t>
        <w:tab/>
        <w:tab/>
        <w:tab/>
        <w:tab/>
      </w:r>
      <w:r>
        <w:rPr>
          <w:rFonts w:eastAsia="Wingdings 2" w:cs="Wingdings 2" w:ascii="Wingdings 2" w:hAnsi="Wingdings 2"/>
          <w:sz w:val="20"/>
          <w:szCs w:val="20"/>
        </w:rPr>
        <w:t></w:t>
      </w:r>
      <w:r>
        <w:rPr>
          <w:rFonts w:cs="Courier New" w:ascii="Courier New" w:hAnsi="Courier New"/>
          <w:sz w:val="20"/>
          <w:szCs w:val="20"/>
        </w:rPr>
        <w:t> : Led éteinte</w:t>
        <w:tab/>
        <w:tab/>
        <w:tab/>
      </w:r>
      <w:r>
        <w:rPr>
          <w:rFonts w:eastAsia="Wingdings 2" w:cs="Wingdings 2" w:ascii="Wingdings 2" w:hAnsi="Wingdings 2"/>
          <w:sz w:val="20"/>
          <w:szCs w:val="20"/>
        </w:rPr>
        <w:t></w:t>
      </w:r>
      <w:r>
        <w:rPr>
          <w:rFonts w:cs="Courier New" w:ascii="Courier New" w:hAnsi="Courier New"/>
          <w:sz w:val="20"/>
          <w:szCs w:val="20"/>
        </w:rPr>
        <w:t> : Led éclairé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6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95"/>
        <w:gridCol w:w="395"/>
        <w:gridCol w:w="395"/>
        <w:gridCol w:w="395"/>
        <w:gridCol w:w="395"/>
        <w:gridCol w:w="395"/>
        <w:gridCol w:w="395"/>
        <w:gridCol w:w="395"/>
        <w:gridCol w:w="395"/>
        <w:gridCol w:w="1621"/>
        <w:gridCol w:w="1654"/>
        <w:gridCol w:w="1976"/>
      </w:tblGrid>
      <w:tr>
        <w:trPr/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Position_Robot</w:t>
            </w:r>
          </w:p>
        </w:tc>
        <w:tc>
          <w:tcPr>
            <w:tcW w:w="3555" w:type="dxa"/>
            <w:gridSpan w:val="9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Leds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mmande des Moteurs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onforme au graphe des transitions</w:t>
            </w:r>
          </w:p>
        </w:tc>
      </w:tr>
      <w:tr>
        <w:trPr/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55" w:type="dxa"/>
            <w:gridSpan w:val="9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DE_ROUE_G(%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CDE_ROUE_D(%)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Centre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auch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Gauche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ors_Lig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oit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Droite+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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ors_Lign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dotDash" w:sz="8" w:space="0" w:color="000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dotDash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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Oui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  Non </w:t>
            </w:r>
            <w:r>
              <w:rPr>
                <w:rFonts w:eastAsia="Wingdings 2" w:cs="Wingdings 2" w:ascii="Wingdings 2" w:hAnsi="Wingdings 2"/>
                <w:sz w:val="18"/>
                <w:szCs w:val="18"/>
              </w:rPr>
              <w:t>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-57"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Document réponse 4 : Synthèse</w:t>
      </w:r>
    </w:p>
    <w:p>
      <w:pPr>
        <w:pStyle w:val="Normal"/>
        <w:ind w:left="-57" w:hanging="0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  <w:szCs w:val="20"/>
        </w:rPr>
        <w:t>Q8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</w:rPr>
        <w:t>Déterminez le rapport cyclique des chronogrammes ci-dessous et indiquez le sens de déplacement du robot (A choisir parmi centre, gauche, droite).</w:t>
      </w:r>
    </w:p>
    <w:p>
      <w:pPr>
        <w:pStyle w:val="Normal"/>
        <w:ind w:left="-5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10477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729"/>
        <w:gridCol w:w="2509"/>
        <w:gridCol w:w="2510"/>
      </w:tblGrid>
      <w:tr>
        <w:trPr/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drawing>
                <wp:inline distT="0" distB="0" distL="0" distR="0">
                  <wp:extent cx="3235960" cy="2056765"/>
                  <wp:effectExtent l="0" t="0" r="0" b="0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drawing>
                <wp:inline distT="0" distB="0" distL="0" distR="0">
                  <wp:extent cx="3023235" cy="1936115"/>
                  <wp:effectExtent l="0" t="0" r="0" b="0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3235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1047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sz w:val="20"/>
              </w:rPr>
              <w:t xml:space="preserve">Roue_G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(%)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sz w:val="20"/>
              </w:rPr>
              <w:t xml:space="preserve">Roue_D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(%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sz w:val="20"/>
              </w:rPr>
              <w:t xml:space="preserve">Roue_G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(%)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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_</w:t>
            </w:r>
            <w:r>
              <w:rPr>
                <w:rFonts w:cs="Courier New" w:ascii="Courier New" w:hAnsi="Courier New"/>
                <w:b/>
                <w:sz w:val="20"/>
              </w:rPr>
              <w:t xml:space="preserve">Roue_D 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(%)</w:t>
            </w:r>
          </w:p>
        </w:tc>
      </w:tr>
      <w:tr>
        <w:trPr/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 xml:space="preserve">Sens du déplacement =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5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</w:rPr>
              <w:t>Sens du déplacement =</w:t>
            </w:r>
          </w:p>
        </w:tc>
      </w:tr>
    </w:tbl>
    <w:p>
      <w:pPr>
        <w:pStyle w:val="Normal"/>
        <w:rPr>
          <w:rFonts w:ascii="Courier New" w:hAnsi="Courier New" w:cs="Courier New"/>
          <w:sz w:val="20"/>
        </w:rPr>
      </w:pPr>
      <w:r>
        <w:br w:type="page"/>
      </w:r>
      <w:r>
        <w:rPr>
          <w:rFonts w:cs="Courier New" w:ascii="Courier New" w:hAnsi="Courier New"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-28575</wp:posOffset>
                </wp:positionV>
                <wp:extent cx="6877050" cy="25927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2592720"/>
                          <a:chOff x="0" y="0"/>
                          <a:chExt cx="6877080" cy="2592720"/>
                        </a:xfrm>
                      </wpg:grpSpPr>
                      <wps:wsp>
                        <wps:cNvSpPr txBox="1"/>
                        <wps:spPr>
                          <a:xfrm>
                            <a:off x="3077280" y="398160"/>
                            <a:ext cx="15202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G =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D =_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217160"/>
                            <a:ext cx="144792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G =___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>CDE_ROUE _D = 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8600" y="2158200"/>
                            <a:ext cx="13755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G =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D =_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1253520"/>
                            <a:ext cx="137556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G =___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D =_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7880" y="2085840"/>
                            <a:ext cx="13392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>CDE_ROUE _G =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CDE_ROUE _D =___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1720" y="855360"/>
                            <a:ext cx="115812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808">
                                <a:moveTo>
                                  <a:pt x="1710" y="67"/>
                                </a:moveTo>
                                <a:cubicBezTo>
                                  <a:pt x="1339" y="33"/>
                                  <a:pt x="969" y="0"/>
                                  <a:pt x="684" y="124"/>
                                </a:cubicBezTo>
                                <a:cubicBezTo>
                                  <a:pt x="399" y="248"/>
                                  <a:pt x="199" y="528"/>
                                  <a:pt x="0" y="80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880" y="1181160"/>
                            <a:ext cx="9410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2" h="864">
                                <a:moveTo>
                                  <a:pt x="0" y="741"/>
                                </a:moveTo>
                                <a:cubicBezTo>
                                  <a:pt x="275" y="802"/>
                                  <a:pt x="551" y="864"/>
                                  <a:pt x="798" y="741"/>
                                </a:cubicBezTo>
                                <a:cubicBezTo>
                                  <a:pt x="1045" y="618"/>
                                  <a:pt x="1263" y="309"/>
                                  <a:pt x="1482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1687680"/>
                            <a:ext cx="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440" y="16873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920" y="16516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15793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880" y="855360"/>
                            <a:ext cx="12668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8" h="876">
                                <a:moveTo>
                                  <a:pt x="0" y="125"/>
                                </a:moveTo>
                                <a:cubicBezTo>
                                  <a:pt x="351" y="62"/>
                                  <a:pt x="703" y="0"/>
                                  <a:pt x="1026" y="125"/>
                                </a:cubicBezTo>
                                <a:cubicBezTo>
                                  <a:pt x="1349" y="250"/>
                                  <a:pt x="1786" y="751"/>
                                  <a:pt x="1938" y="87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1158120"/>
                            <a:ext cx="796320" cy="42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7" h="855">
                                <a:moveTo>
                                  <a:pt x="1197" y="855"/>
                                </a:moveTo>
                                <a:cubicBezTo>
                                  <a:pt x="897" y="812"/>
                                  <a:pt x="598" y="769"/>
                                  <a:pt x="399" y="627"/>
                                </a:cubicBezTo>
                                <a:cubicBezTo>
                                  <a:pt x="200" y="485"/>
                                  <a:pt x="100" y="24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3200" y="674280"/>
                            <a:ext cx="14497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Robot =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4240" y="1398240"/>
                            <a:ext cx="1049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 = Centr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7680"/>
                            <a:ext cx="1556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osition_Robot = Gauche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440" y="1760400"/>
                            <a:ext cx="1447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Robot = Gauch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800" y="1760400"/>
                            <a:ext cx="1447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Robot = Droite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000" y="1832760"/>
                            <a:ext cx="148392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Position =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674280"/>
                            <a:ext cx="1520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Robot = Droi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1506960"/>
                            <a:ext cx="10497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 = Centre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920" y="144720"/>
                            <a:ext cx="97740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épar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6960" y="289440"/>
                            <a:ext cx="723960" cy="5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855">
                                <a:moveTo>
                                  <a:pt x="0" y="0"/>
                                </a:moveTo>
                                <a:cubicBezTo>
                                  <a:pt x="252" y="14"/>
                                  <a:pt x="504" y="29"/>
                                  <a:pt x="684" y="171"/>
                                </a:cubicBezTo>
                                <a:cubicBezTo>
                                  <a:pt x="864" y="313"/>
                                  <a:pt x="973" y="584"/>
                                  <a:pt x="1083" y="85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440" y="109800"/>
                            <a:ext cx="11944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>CDE_ROUE_G = 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ourier New"/>
                                  <w:color w:val="auto"/>
                                  <w:lang w:val="fr-FR" w:bidi="ar-SA"/>
                                </w:rPr>
                                <w:t>CDE_ROUE_D = 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040" y="0"/>
                            <a:ext cx="1375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osition_Robot = Centre1 et tempo = 3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1217160"/>
                            <a:ext cx="104976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DE_Gauch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013480"/>
                            <a:ext cx="123048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DE_Gauche_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796320"/>
                            <a:ext cx="104976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DE_Cent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840" y="1289520"/>
                            <a:ext cx="101340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DE_Droit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0120" y="2013480"/>
                            <a:ext cx="1194480" cy="43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CDE_Droite_+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-2.25pt;width:541.55pt;height:204.15pt" coordorigin="-121,-45" coordsize="10831,4083">
                <v:shape id="shape_0" stroked="f" o:allowincell="f" style="position:absolute;left:4725;top:582;width:239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G =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D =___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1872;width:227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G =___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>CDE_ROUE _D = 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3354;width:216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G =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D =___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3;top:1929;width:2165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G =___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D =___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0;top:3240;width:210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>CDE_ROUE _G =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 xml:space="preserve">CDE_ROUE _D =___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10,808" path="m1710,67c1339,33,969,0,684,124c399,248,199,528,0,808e" stroked="t" o:allowincell="f" style="position:absolute;left:2559;top:1302;width:1823;height:68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482,864" path="m0,741c275,802,551,864,798,741c1045,618,1263,309,1482,0e" stroked="t" o:allowincell="f" style="position:absolute;left:3129;top:1815;width:1481;height:863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046,2613" to="2046,3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7,2612" to="2787,33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0,2556" to="7290,31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45,2442" to="8145,31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938,876" path="m0,125c351,62,703,0,1026,125c1349,250,1786,751,1938,876e" stroked="t" o:allowincell="f" style="position:absolute;left:5808;top:1302;width:1994;height:51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197,855" path="m1197,855c897,812,598,769,399,627c200,485,100,242,0,0e" stroked="t" o:allowincell="f" style="position:absolute;left:5637;top:1779;width:1253;height:662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1932;top:1017;width:228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Robot =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3;top:2157;width:165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 = Centr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2613;width:245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osition_Robot = Gauche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7;top:2727;width:22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Robot = Gauch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8;top:2727;width:22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Robot = Droite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3;top:2841;width:2336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Position =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7;top:1017;width:239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Robot = Droi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2328;width:165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 = Centr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046;top:183;width:1538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épart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oval>
                <v:shape id="shape_0" coordsize="1083,855" path="m0,0c252,14,504,29,684,171c864,313,973,584,1083,855e" stroked="t" o:allowincell="f" style="position:absolute;left:3528;top:411;width:1139;height:854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stroked="f" o:allowincell="f" style="position:absolute;left:278;top:128;width:1880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>CDE_ROUE_G = 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ourier New"/>
                            <w:color w:val="auto"/>
                            <w:lang w:val="fr-FR" w:bidi="ar-SA"/>
                          </w:rPr>
                          <w:t>CDE_ROUE_D = 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6;top:-45;width:216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osition_Robot = Centre1 et tempo = 3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720;top:1872;width:1652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DE_Gauch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20;top:3126;width:1937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DE_Gauche_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69;top:1209;width:1652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DE_Cent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04;top:1986;width:1595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DE_Droi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3;top:3126;width:1880;height:68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CDE_Droite_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Courier New" w:ascii="Courier New" w:hAnsi="Courier New"/>
          <w:b/>
          <w:sz w:val="20"/>
        </w:rPr>
        <w:t>Q9)</w:t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-57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left="-57" w:hanging="0"/>
        <w:jc w:val="center"/>
        <w:rPr/>
      </w:pPr>
      <w:r>
        <w:rPr>
          <w:rFonts w:cs="Courier New" w:ascii="Courier New" w:hAnsi="Courier New"/>
          <w:b/>
          <w:sz w:val="20"/>
        </w:rPr>
        <w:t>Document réponse 5 : Pour aller plus loin …</w:t>
      </w:r>
    </w:p>
    <w:p>
      <w:pPr>
        <w:pStyle w:val="Normal"/>
        <w:ind w:left="-57" w:hanging="0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-57" w:hanging="0"/>
        <w:rPr/>
      </w:pPr>
      <w:r>
        <w:rPr>
          <w:rFonts w:cs="Courier New" w:ascii="Courier New" w:hAnsi="Courier New"/>
          <w:b/>
          <w:sz w:val="20"/>
          <w:lang w:val="en-GB"/>
        </w:rPr>
        <w:t>Q10</w:t>
      </w:r>
      <w:r>
        <w:rPr/>
        <w:t>)</w:t>
      </w:r>
    </w:p>
    <w:tbl>
      <w:tblPr>
        <w:tblW w:w="6238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198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omman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DE_ROUE_G(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CDE_ROUE_D(%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ENTRE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DRO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DROITE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DROITE2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GAUCH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GAUCHE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DE_GAUCHE2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ind w:left="-57" w:hanging="0"/>
        <w:rPr>
          <w:rFonts w:ascii="Courier New" w:hAnsi="Courier New" w:cs="Courier New"/>
          <w:b/>
          <w:b/>
          <w:i/>
          <w:i/>
          <w:sz w:val="20"/>
        </w:rPr>
      </w:pPr>
      <w:r>
        <w:rPr>
          <w:rFonts w:cs="Courier New" w:ascii="Courier New" w:hAnsi="Courier New"/>
          <w:b/>
          <w:i/>
          <w:sz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09" w:top="851" w:footer="794" w:bottom="851"/>
      <w:pgBorders w:display="allPages" w:offsetFrom="text">
        <w:top w:val="single" w:sz="8" w:space="10" w:color="000000"/>
        <w:left w:val="single" w:sz="8" w:space="18" w:color="000000"/>
        <w:bottom w:val="single" w:sz="8" w:space="15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  <w:font w:name="Arial Black">
    <w:charset w:val="01"/>
    <w:family w:val="roman"/>
    <w:pitch w:val="default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204" w:leader="none"/>
      </w:tabs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FILENAME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input.doc</w:t>
    </w:r>
    <w:r>
      <w:rPr>
        <w:sz w:val="16"/>
        <w:szCs w:val="16"/>
        <w:rFonts w:cs="Courier New" w:ascii="Courier New" w:hAnsi="Courier New"/>
      </w:rPr>
      <w:fldChar w:fldCharType="end"/>
    </w:r>
    <w:r>
      <w:rPr>
        <w:rFonts w:cs="Courier New" w:ascii="Courier New" w:hAnsi="Courier New"/>
        <w:sz w:val="16"/>
        <w:szCs w:val="16"/>
      </w:rPr>
      <w:tab/>
      <w:t xml:space="preserve">Page </w:t>
    </w: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PAGE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4</w:t>
    </w:r>
    <w:r>
      <w:rPr>
        <w:sz w:val="16"/>
        <w:szCs w:val="16"/>
        <w:rFonts w:cs="Courier New" w:ascii="Courier New" w:hAnsi="Courier New"/>
      </w:rPr>
      <w:fldChar w:fldCharType="end"/>
    </w:r>
  </w:p>
  <w:p>
    <w:pPr>
      <w:pStyle w:val="Footer"/>
      <w:rPr/>
    </w:pPr>
    <w:r>
      <w:rPr>
        <w:rFonts w:cs="Courier New" w:ascii="Courier New" w:hAnsi="Courier New"/>
        <w:sz w:val="14"/>
        <w:szCs w:val="14"/>
      </w:rPr>
      <w:t>[MNO10052016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6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716"/>
    </w:tblGrid>
    <w:tr>
      <w:trPr/>
      <w:tc>
        <w:tcPr>
          <w:tcW w:w="10716" w:type="dxa"/>
          <w:tcBorders>
            <w:bottom w:val="single" w:sz="18" w:space="0" w:color="000000"/>
          </w:tcBorders>
        </w:tcPr>
        <w:p>
          <w:pPr>
            <w:pStyle w:val="Header"/>
            <w:jc w:val="right"/>
            <w:rPr>
              <w:rFonts w:ascii="Courier New" w:hAnsi="Courier New" w:cs="Courier New"/>
              <w:sz w:val="18"/>
              <w:szCs w:val="18"/>
            </w:rPr>
          </w:pPr>
          <w:r>
            <w:rPr>
              <w:rFonts w:cs="Courier New" w:ascii="Courier New" w:hAnsi="Courier New"/>
              <w:sz w:val="18"/>
              <w:szCs w:val="18"/>
            </w:rPr>
            <w:t xml:space="preserve">Classe de </w:t>
          </w:r>
          <w:r>
            <w:rPr>
              <w:rFonts w:cs="Courier New" w:ascii="Courier New" w:hAnsi="Courier New"/>
              <w:b/>
              <w:bCs/>
              <w:sz w:val="18"/>
              <w:szCs w:val="18"/>
            </w:rPr>
            <w:t>Terminale S. Option</w:t>
          </w:r>
          <w:r>
            <w:rPr>
              <w:rFonts w:cs="Courier New" w:ascii="Courier New" w:hAnsi="Courier New"/>
              <w:sz w:val="18"/>
              <w:szCs w:val="18"/>
            </w:rPr>
            <w:t xml:space="preserve"> </w:t>
          </w:r>
          <w:r>
            <w:rPr>
              <w:rFonts w:cs="Courier New" w:ascii="Courier New" w:hAnsi="Courier New"/>
              <w:b/>
              <w:bCs/>
              <w:sz w:val="18"/>
              <w:szCs w:val="18"/>
            </w:rPr>
            <w:t>Sciences de l’Ingénieu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  <w:sz w:val="22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02:00Z</dcterms:created>
  <dc:creator>Ph</dc:creator>
  <dc:description/>
  <dc:language>en-US</dc:language>
  <cp:lastModifiedBy>Philippe MARIANO</cp:lastModifiedBy>
  <cp:lastPrinted>2016-05-10T08:14:00Z</cp:lastPrinted>
  <dcterms:modified xsi:type="dcterms:W3CDTF">2016-05-10T06:16:00Z</dcterms:modified>
  <cp:revision>74</cp:revision>
  <dc:subject/>
  <dc:title>Masque page de garde des TP de SI en 1ère et Tale</dc:title>
</cp:coreProperties>
</file>